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Nr 1 do </w:t>
      </w:r>
    </w:p>
    <w:p>
      <w:pPr>
        <w:pStyle w:val="BodyText2"/>
        <w:spacing w:lineRule="auto" w:line="240"/>
        <w:ind w:left="6372" w:hanging="0"/>
        <w:jc w:val="left"/>
        <w:rPr/>
      </w:pPr>
      <w:r>
        <w:rPr>
          <w:sz w:val="22"/>
          <w:szCs w:val="22"/>
        </w:rPr>
        <w:t xml:space="preserve">Zarządzenia Nr 15/12 </w:t>
      </w:r>
    </w:p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Burmistrza Lidzbarka </w:t>
      </w:r>
    </w:p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  <w:t>z dnia 23 marca 2012 r.</w:t>
      </w:r>
    </w:p>
    <w:p>
      <w:pPr>
        <w:pStyle w:val="BodyText2"/>
        <w:spacing w:lineRule="auto" w:line="240"/>
        <w:ind w:left="637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aps/>
          <w:spacing w:val="0"/>
          <w:sz w:val="26"/>
        </w:rPr>
      </w:pPr>
      <w:r>
        <w:rPr>
          <w:rFonts w:cs="Times New Roman" w:ascii="Times New Roman" w:hAnsi="Times New Roman"/>
          <w:caps/>
          <w:spacing w:val="0"/>
          <w:sz w:val="26"/>
        </w:rPr>
        <w:t>Sprawozdanie</w:t>
      </w:r>
    </w:p>
    <w:p>
      <w:pPr>
        <w:pStyle w:val="Heading"/>
        <w:rPr>
          <w:rFonts w:ascii="Times New Roman" w:hAnsi="Times New Roman" w:cs="Times New Roman"/>
          <w:caps/>
          <w:spacing w:val="0"/>
          <w:sz w:val="26"/>
        </w:rPr>
      </w:pPr>
      <w:r>
        <w:rPr>
          <w:rFonts w:cs="Times New Roman" w:ascii="Times New Roman" w:hAnsi="Times New Roman"/>
          <w:caps/>
          <w:spacing w:val="0"/>
          <w:sz w:val="26"/>
        </w:rPr>
        <w:t xml:space="preserve">z wykonania budżetu gminy lidzbark </w:t>
      </w:r>
    </w:p>
    <w:p>
      <w:pPr>
        <w:pStyle w:val="Heading"/>
        <w:rPr>
          <w:rFonts w:ascii="Times New Roman" w:hAnsi="Times New Roman" w:cs="Times New Roman"/>
          <w:caps/>
          <w:spacing w:val="0"/>
          <w:sz w:val="26"/>
        </w:rPr>
      </w:pPr>
      <w:r>
        <w:rPr>
          <w:rFonts w:cs="Times New Roman" w:ascii="Times New Roman" w:hAnsi="Times New Roman"/>
          <w:caps/>
          <w:spacing w:val="0"/>
          <w:sz w:val="26"/>
        </w:rPr>
        <w:t>za 2011 rokU</w:t>
      </w:r>
    </w:p>
    <w:p>
      <w:pPr>
        <w:pStyle w:val="Tekstpodstawowywcity2"/>
        <w:spacing w:lineRule="auto" w:line="240"/>
        <w:rPr>
          <w:rFonts w:ascii="Times New Roman" w:hAnsi="Times New Roman" w:cs="Times New Roman"/>
          <w:caps/>
          <w:spacing w:val="0"/>
          <w:sz w:val="24"/>
        </w:rPr>
      </w:pPr>
      <w:r>
        <w:rPr>
          <w:rFonts w:cs="Times New Roman"/>
          <w:caps/>
          <w:spacing w:val="0"/>
          <w:sz w:val="24"/>
        </w:rPr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Budżet Gminy w Lidzbarku na 2011 rok został uchwalony Uchwałą Nr III/8/10 Rady Miejskiej w Lidzbarku z dnia 28 grudnia 2010 r.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Uchwała budżetowa określała: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Dochody budżetowe</w:t>
        <w:tab/>
        <w:t xml:space="preserve">– </w:t>
        <w:tab/>
        <w:t xml:space="preserve">35 293 854 zł 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Wydatki budżetowe</w:t>
        <w:tab/>
        <w:t xml:space="preserve">– </w:t>
        <w:tab/>
        <w:t>35 460 659 zł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Deficyt budżetowy</w:t>
        <w:tab/>
        <w:t xml:space="preserve">– </w:t>
        <w:tab/>
        <w:t xml:space="preserve">  166 805 zł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Przychody</w:t>
        <w:tab/>
        <w:t xml:space="preserve">– </w:t>
        <w:tab/>
        <w:t xml:space="preserve">      1 279 572 zł 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Rozchody</w:t>
        <w:tab/>
        <w:t xml:space="preserve">– </w:t>
        <w:tab/>
        <w:t xml:space="preserve">1 112 767 zł </w:t>
      </w:r>
    </w:p>
    <w:p>
      <w:pPr>
        <w:pStyle w:val="Normal"/>
        <w:tabs>
          <w:tab w:val="clear" w:pos="708"/>
          <w:tab w:val="left" w:pos="3544" w:leader="none"/>
          <w:tab w:val="right" w:pos="53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Dokonano następujących zmian budżetu Gminy Lidzbark w  roku 2011:</w:t>
      </w:r>
    </w:p>
    <w:p>
      <w:pPr>
        <w:pStyle w:val="BodyText2"/>
        <w:spacing w:lineRule="auto" w:line="240"/>
        <w:ind w:hanging="0"/>
        <w:rPr/>
      </w:pPr>
      <w:r>
        <w:rPr>
          <w:bCs/>
          <w:sz w:val="24"/>
        </w:rPr>
        <w:t>1. Uchwałą Rady Miejskiej Nr IV/23/11 z dnia 24 stycz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2. Uchwałą Rady Miejskiej Nr V/32/11 z dnia 24 marca 2011 r.</w:t>
      </w:r>
    </w:p>
    <w:p>
      <w:pPr>
        <w:pStyle w:val="BodyText2"/>
        <w:spacing w:lineRule="auto" w:line="240"/>
        <w:ind w:hanging="0"/>
        <w:rPr/>
      </w:pPr>
      <w:r>
        <w:rPr>
          <w:bCs/>
          <w:sz w:val="24"/>
        </w:rPr>
        <w:t>3. Zarządzeniem Burmistrza Lidzbarka Nr 24/11 z dnia 31 marc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4. Uchwałą Rady Miejskiej Nr VI/40/11 z dnia 28 kwiet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5. Zarządzeniem Burmistrza Lidzbarka Nr 31/11 z dnia 20 maj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6. Zarządzeniem Burmistrza Lidzbarka Nr 33/11 z dnia 24 maj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7. Uchwałą Rady Miejskiej Nr VII/52/11 z dnia 2 czerwc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8. Uchwałą Rady Miejskiej Nr VIII/61/11 z dnia 30 czerwc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9. Zarządzeniem Burmistrza Lidzbarka Nr 38/11 z dnia 20 lipc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0. Zarządzeniem Burmistrza Lidzbarka Nr 43/11 z dnia 16 sierp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1. Uchwałą Rady Miejskiej Nr IX/67/11 z dnia 29 sierp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2. Zarządzeniem Burmistrza Lidzbarka Nr 49/11 z dnia 19 wrześ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3. Zarządzeniem Burmistrza Lidzbarka Nr 53/11 z dnia 30 wrześ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4. Zarządzeniem Burmistrza Lidzbarka Nr 56/11 z dnia 6 październik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5. Uchwałą Rady Miejskiej Nr XII/83/11 z dnia 27 październik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6. Zarządzeniem Burmistrza Lidzbarka Nr 61/11 z dnia 4 listopad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7. Zarządzeniem Burmistrza Lidzbarka Nr 69/11 z dnia 29 listopad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8. Uchwałą Rady Miejskiej Nr XIII/95/11 z dnia 12 grud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19. Uchwałą Rady Miejskiej Nr XIV/105/11 z dnia 29 grud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20. Zarządzeniem Burmistrza Lidzbarka Nr 74/11 z dnia 30 grudnia 2011 r.</w:t>
      </w:r>
    </w:p>
    <w:p>
      <w:pPr>
        <w:pStyle w:val="BodyTex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Po dokonanych zmianach budżet Gminy Lidzbark na dzień 31 grudnia 2011 r. kształtował się następująco: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/>
      </w:pPr>
      <w:r>
        <w:rPr>
          <w:sz w:val="24"/>
        </w:rPr>
        <w:t>Dochody budżetowe</w:t>
        <w:tab/>
        <w:t xml:space="preserve">– </w:t>
        <w:tab/>
        <w:t xml:space="preserve">38 065 613,58 zł 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/>
      </w:pPr>
      <w:r>
        <w:rPr>
          <w:sz w:val="24"/>
        </w:rPr>
        <w:t>Wydatki budżetowe</w:t>
        <w:tab/>
        <w:t xml:space="preserve">– </w:t>
        <w:tab/>
        <w:t>39 063 160,03 zł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>
          <w:sz w:val="24"/>
        </w:rPr>
      </w:pPr>
      <w:r>
        <w:rPr>
          <w:sz w:val="24"/>
        </w:rPr>
        <w:t>Deficyt budżetowy</w:t>
        <w:tab/>
        <w:t>–          997 546,45zł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/>
      </w:pPr>
      <w:r>
        <w:rPr>
          <w:sz w:val="24"/>
        </w:rPr>
        <w:t>Przychody</w:t>
        <w:tab/>
        <w:t xml:space="preserve">– </w:t>
        <w:tab/>
        <w:t xml:space="preserve">2 110 313,45 zł </w:t>
      </w:r>
    </w:p>
    <w:p>
      <w:pPr>
        <w:pStyle w:val="Normal"/>
        <w:tabs>
          <w:tab w:val="clear" w:pos="708"/>
          <w:tab w:val="left" w:pos="3402" w:leader="none"/>
          <w:tab w:val="right" w:pos="5387" w:leader="none"/>
        </w:tabs>
        <w:ind w:firstLine="426"/>
        <w:jc w:val="both"/>
        <w:rPr/>
      </w:pPr>
      <w:r>
        <w:rPr>
          <w:sz w:val="24"/>
        </w:rPr>
        <w:t>Rozchody</w:t>
        <w:tab/>
        <w:t xml:space="preserve">– </w:t>
        <w:tab/>
        <w:t xml:space="preserve">1 112 767 zł </w:t>
      </w:r>
      <w:r>
        <w:br w:type="page"/>
      </w:r>
    </w:p>
    <w:p>
      <w:pPr>
        <w:pStyle w:val="Tekstpodstawowywcity2"/>
        <w:spacing w:lineRule="auto" w:line="240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wykonanie budżetu gminy za ROK 2011 </w:t>
      </w:r>
    </w:p>
    <w:p>
      <w:pPr>
        <w:pStyle w:val="BodyTextIndent2"/>
        <w:spacing w:lineRule="auto" w:line="240"/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851"/>
        <w:rPr/>
      </w:pPr>
      <w:r>
        <w:rPr>
          <w:sz w:val="24"/>
        </w:rPr>
        <w:t>Gmina Lidzbark na 2011 rok  po zmianach miała zaplanowane: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b/>
          <w:sz w:val="24"/>
        </w:rPr>
        <w:t>Dochody budżetowe</w:t>
      </w:r>
      <w:r>
        <w:rPr>
          <w:sz w:val="24"/>
        </w:rPr>
        <w:t xml:space="preserve"> w wysokości </w:t>
        <w:tab/>
        <w:t>38 065 613,58 zł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w tym:</w:t>
      </w:r>
    </w:p>
    <w:p>
      <w:pPr>
        <w:pStyle w:val="BodyTextIndent2"/>
        <w:tabs>
          <w:tab w:val="clear" w:pos="708"/>
          <w:tab w:val="right" w:pos="3686" w:leader="none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- dochody bieżące </w:t>
        <w:tab/>
        <w:t>35 776 389,58</w:t>
      </w:r>
    </w:p>
    <w:p>
      <w:pPr>
        <w:pStyle w:val="BodyTextIndent2"/>
        <w:tabs>
          <w:tab w:val="clear" w:pos="708"/>
          <w:tab w:val="right" w:pos="3686" w:leader="none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- dochody majątkowe </w:t>
        <w:tab/>
        <w:t>2 289 224,00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/>
      </w:pPr>
      <w:r>
        <w:rPr>
          <w:b/>
          <w:sz w:val="24"/>
        </w:rPr>
        <w:t>Wydatki budżetowe</w:t>
      </w:r>
      <w:r>
        <w:rPr>
          <w:sz w:val="24"/>
        </w:rPr>
        <w:t xml:space="preserve"> w wysokości </w:t>
        <w:tab/>
        <w:t>39 063 160,03 zł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w tym:</w:t>
      </w:r>
    </w:p>
    <w:p>
      <w:pPr>
        <w:pStyle w:val="BodyTextIndent2"/>
        <w:tabs>
          <w:tab w:val="clear" w:pos="708"/>
          <w:tab w:val="right" w:pos="3686" w:leader="none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- wydatki bieżące </w:t>
        <w:tab/>
        <w:t>34 189 096,03</w:t>
      </w:r>
    </w:p>
    <w:p>
      <w:pPr>
        <w:pStyle w:val="BodyTextIndent2"/>
        <w:tabs>
          <w:tab w:val="clear" w:pos="708"/>
          <w:tab w:val="right" w:pos="3686" w:leader="none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- wydatki majątkowe </w:t>
        <w:tab/>
        <w:t>4 874 064,00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b/>
          <w:sz w:val="24"/>
        </w:rPr>
        <w:t>Deficyt budżetowy</w:t>
      </w:r>
      <w:r>
        <w:rPr>
          <w:sz w:val="24"/>
        </w:rPr>
        <w:t xml:space="preserve"> w wysokości </w:t>
        <w:tab/>
        <w:t>997 546,45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Finansowanie: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/>
      </w:pPr>
      <w:r>
        <w:rPr>
          <w:sz w:val="24"/>
        </w:rPr>
        <w:t>Przychody ogółem: 2 110 313,45 zł</w:t>
      </w:r>
    </w:p>
    <w:p>
      <w:pPr>
        <w:pStyle w:val="BodyTextIndent2"/>
        <w:tabs>
          <w:tab w:val="clear" w:pos="708"/>
          <w:tab w:val="right" w:pos="623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z tego </w:t>
      </w:r>
    </w:p>
    <w:p>
      <w:pPr>
        <w:pStyle w:val="BodyTextIndent2"/>
        <w:tabs>
          <w:tab w:val="clear" w:pos="708"/>
          <w:tab w:val="right" w:pos="3686" w:leader="none"/>
          <w:tab w:val="right" w:pos="6237" w:leader="none"/>
        </w:tabs>
        <w:spacing w:lineRule="auto" w:line="240"/>
        <w:ind w:hanging="0"/>
        <w:rPr/>
      </w:pPr>
      <w:r>
        <w:rPr>
          <w:sz w:val="24"/>
        </w:rPr>
        <w:t xml:space="preserve">- inne źródła </w:t>
        <w:tab/>
        <w:t>2 110 313,45 zł</w:t>
      </w:r>
    </w:p>
    <w:p>
      <w:pPr>
        <w:pStyle w:val="BodyTextIndent2"/>
        <w:tabs>
          <w:tab w:val="clear" w:pos="708"/>
          <w:tab w:val="right" w:pos="482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w tym:</w:t>
      </w:r>
    </w:p>
    <w:p>
      <w:pPr>
        <w:pStyle w:val="BodyTextIndent2"/>
        <w:tabs>
          <w:tab w:val="clear" w:pos="708"/>
          <w:tab w:val="right" w:pos="4820" w:leader="none"/>
        </w:tabs>
        <w:spacing w:lineRule="auto" w:line="24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- środki na pokrycie deficytu  997 546,45 zł</w:t>
      </w:r>
    </w:p>
    <w:p>
      <w:pPr>
        <w:pStyle w:val="BodyTextIndent2"/>
        <w:tabs>
          <w:tab w:val="clear" w:pos="708"/>
          <w:tab w:val="right" w:pos="4820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right" w:pos="4820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Rozchody ogółem: 1 112 767 zł , na pokrycie spłat rat kredytów i pożyczek.</w:t>
      </w:r>
    </w:p>
    <w:p>
      <w:pPr>
        <w:pStyle w:val="BodyTextIndent2"/>
        <w:tabs>
          <w:tab w:val="clear" w:pos="708"/>
          <w:tab w:val="right" w:pos="4820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right" w:pos="4820" w:leader="none"/>
        </w:tabs>
        <w:spacing w:lineRule="auto" w:line="240"/>
        <w:ind w:hanging="0"/>
        <w:rPr/>
      </w:pPr>
      <w:r>
        <w:rPr>
          <w:sz w:val="24"/>
        </w:rPr>
        <w:t>W trakcie realizacji budżetu za 2011 rok. gmina osiągnęła: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142" w:leader="none"/>
          <w:tab w:val="right" w:pos="4820" w:leader="none"/>
        </w:tabs>
        <w:spacing w:lineRule="auto" w:line="240"/>
        <w:ind w:left="142" w:hanging="142"/>
        <w:rPr/>
      </w:pPr>
      <w:r>
        <w:rPr>
          <w:sz w:val="24"/>
        </w:rPr>
        <w:t>dochody budżetowe w wysokości 38 734 190 zł, co stanowi 101,8% planu rocznego,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142" w:leader="none"/>
          <w:tab w:val="right" w:pos="4820" w:leader="none"/>
        </w:tabs>
        <w:spacing w:lineRule="auto" w:line="240"/>
        <w:ind w:left="142" w:hanging="142"/>
        <w:rPr/>
      </w:pPr>
      <w:r>
        <w:rPr>
          <w:sz w:val="24"/>
        </w:rPr>
        <w:t>wydatki budżetowe w wysokości 36 386 476,65 zł, tj. 93,1% planu,</w:t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  <w:t>- nadwyżkę budżetową w wysokości 2 347 713,35zł.</w:t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right" w:pos="4962" w:leader="none"/>
          <w:tab w:val="right" w:pos="8505" w:leader="none"/>
        </w:tabs>
        <w:spacing w:lineRule="auto" w:line="240"/>
        <w:ind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chody budżetowe Gminy Lidzbark za 2011 rok</w:t>
      </w:r>
    </w:p>
    <w:p>
      <w:pPr>
        <w:pStyle w:val="BodyTextIndent2"/>
        <w:spacing w:lineRule="auto" w:line="240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>Planowane dochody budżetowe po zmianach wynoszą 38 065 613,58 zł, wykonane natomiast zostały za 2011 r. w wysokości 38 734 190 zł, co stanowi 101,8 % planowanych.</w:t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  <w:t xml:space="preserve">Wykonanie dochodów przedstawia poniższa tabela: 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778"/>
        <w:gridCol w:w="2338"/>
        <w:gridCol w:w="1440"/>
        <w:gridCol w:w="1293"/>
      </w:tblGrid>
      <w:tr>
        <w:trPr>
          <w:trHeight w:val="3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ykonanie za 2011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wykonani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ktura</w:t>
            </w:r>
          </w:p>
        </w:tc>
      </w:tr>
      <w:tr>
        <w:trPr>
          <w:trHeight w:val="3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chody budżetowe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65 613,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734 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ochody bieżąc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 776 389,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 471 03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2</w:t>
            </w:r>
          </w:p>
        </w:tc>
      </w:tr>
      <w:tr>
        <w:trPr>
          <w:trHeight w:val="3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ochody majątkow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 289 224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 263 15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8</w:t>
            </w:r>
          </w:p>
        </w:tc>
      </w:tr>
    </w:tbl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6264275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  <w:t>Dochody wg źródeł ich pochodzenia przedstawiają się następująco: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095"/>
        <w:gridCol w:w="1560"/>
        <w:gridCol w:w="1559"/>
        <w:gridCol w:w="1296"/>
        <w:gridCol w:w="1204"/>
      </w:tblGrid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konanie za 2011r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% wykon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ktura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własne gm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688 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691 686,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9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działy w podatkach stanowiących dochód budżetu państw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31 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628 747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dział w PIT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99 7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76 45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dział w CI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 291,7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bwencja ogól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323 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323 5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163 63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162 929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własnych zadań bieżących gmi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5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8 871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celowe na zadania realizowane w drodze umów i porozumień z organami administracji rzą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inwestycji własnych g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9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tytułu pomocy finansowej udzielanej między jednostkami samorządu tery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5 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1 733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rodki uzyskane w ramach programów finansowanych z udziałem środków europejski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2 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3 005,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Środki z innych źróde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65 6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8 734 1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1134"/>
        <w:rPr/>
      </w:pPr>
      <w:r>
        <w:rPr/>
        <w:drawing>
          <wp:inline distT="0" distB="0" distL="0" distR="0">
            <wp:extent cx="6983095" cy="378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  <w:t>Dochody własne gminy zostały wykonane w 2011 roku w wysokości 115% planowanych i stanowią 19,9% wykonanych dochodów budżetowych ogółem.</w:t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>Udziały w podatkach stanowiących dochód budżetu państwa za 2011 r. zostały wykonane w kwocie 4 628 747,70 zł, tj. 102,1% planowanych i stanowią 11,9% dochodów wykonanych, subwencja ogólna natomiast została wykonana w 100% i stanowi 42,1% wykonanych dochodów ogółem.</w:t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  <w:t xml:space="preserve">Dotacje celowe otrzymane z budżetu państwa na realizację zadań bieżących z zakresu administracji rządowej zostały wykonane w 99,9% do planu po zmianach i stanowią 18,4% wykonanych dochodów. </w:t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>Zwrócono w 2011 r. następujące dotacje na zadania zlecone: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>
          <w:sz w:val="24"/>
        </w:rPr>
        <w:t>w dniu 6.10.2011 r. – 0,08 rozdział 75056 „Spis powszechny i inne”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>
          <w:sz w:val="24"/>
        </w:rPr>
        <w:t xml:space="preserve">w dniu 14.12.2011 r. – 319,32 rozdział 75108 „Wybory do Sejmu i Senatu” </w:t>
      </w:r>
    </w:p>
    <w:p>
      <w:pPr>
        <w:pStyle w:val="BodyTextIndent2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 xml:space="preserve">w dniu 29.12.2011 r. – 50,36 rozdział 85212 „Świadczenia rodzinne, zaliczka alimentacyjna oraz składki na ubezpieczenia emerytalne i rentowe z ubezpieczeń społecznych” 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>
          <w:sz w:val="24"/>
        </w:rPr>
        <w:t>w dniu 19.12.2011 r. – 33 zł rozdział 85213 „Składki na ubezpieczenie zdrowotne opłacane za osoby pobierające niektóre świadczenia z pomocy społecznej oraz niektóre świadczenia rodzinne”</w:t>
      </w:r>
    </w:p>
    <w:p>
      <w:pPr>
        <w:pStyle w:val="BodyTextIndent2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w dniu 19.12.2011 r. – 300 zł rozdział 85295 „Pozostała działalność”</w:t>
      </w:r>
    </w:p>
    <w:p>
      <w:pPr>
        <w:pStyle w:val="BodyTextIndent2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  <w:t>Dotacje celowe z budżetu państwa na realizację własnych zadań bieżących zostały wykonane w 99,3% do planowanych i stanowiły 2,5% w strukturze dochodów.</w:t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>Dokonano zwrotu dotacji na zadania własne w 2011 r. na kwotę 4 309,77 zł:</w:t>
      </w:r>
    </w:p>
    <w:p>
      <w:pPr>
        <w:pStyle w:val="BodyTextIndent2"/>
        <w:numPr>
          <w:ilvl w:val="0"/>
          <w:numId w:val="5"/>
        </w:numPr>
        <w:spacing w:lineRule="auto" w:line="240"/>
        <w:rPr/>
      </w:pPr>
      <w:r>
        <w:rPr>
          <w:sz w:val="24"/>
        </w:rPr>
        <w:t>w dniu 29.12.2011 r. – 63,78 zł rozdział 85213 „Składki na ubezpieczenia zdrowotne opłacane za osoby pobierające niektóre świadczenia z pomocy społecznej oraz niektóre świadczenia rodzinne”</w:t>
      </w:r>
    </w:p>
    <w:p>
      <w:pPr>
        <w:pStyle w:val="BodyTextIndent2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w dniu 12.12.2011 r. – 3 660,80 zł i w dniu 30.12.2011 r. – 585,19 zł rozdział 85415 „Pomoc materialna dla uczniów”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>W 100% zostały wykonane dotacje celowe na zadania realizowane w drodze umów i porozumień z organami administracji rządowej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  <w:t>Dotacje celowe otrzymane z budżetu państwa na realizację inwestycji własnych gmin wykonano w wysokości 739 500 zł, tj. 97,1% planowanych i stanowią 1,9% dochodów.</w:t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 xml:space="preserve">Wpływy z tytułu pomocy finansowej udzielonej między jednostkami samorządu terytorialnego zostały wykonane w 87,6% i stanowią 1% wykonanych dochodów. </w:t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 xml:space="preserve">Środki uzyskane w ramach programów finansowych z udziałem środków europejskich zostały wykonane w 2011r. w wysokości 823 005,36 tj. 71,4% i stanowiły 2,1% całości dochodów wykonanych. 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00"/>
        <w:gridCol w:w="2641"/>
        <w:gridCol w:w="1511"/>
        <w:gridCol w:w="1550"/>
        <w:gridCol w:w="1401"/>
      </w:tblGrid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gramu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da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Wykonanie za 2011 r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wykonania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RPO Warmia i Mazur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Kompleksowa modernizacja systemów grzewczych w obiektach użyteczności publicznej Miasta Lidzbark poprzez wykorzystanie odnawialnych źródeł energi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2 128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2 127,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ROW Leade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Budowa Sali sportowej w Kiełpinac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0 000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ROW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Moje boisko Orlik 2012 w miejscowości Stare Dłutow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/>
            </w:pPr>
            <w:r>
              <w:rPr>
                <w:sz w:val="24"/>
              </w:rPr>
              <w:t>500 000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 000,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enius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Uczenie się przez całe życi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 045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rogram operacyjny Kapitał ludzk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oznawajmy przeszłość i twórzmy przyszłoś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4 374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 877,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ROW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Urządzenie placów zabaw jako miejsc wypoczynkowych dla dzieci w Lidzbark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2 547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3 005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4</w:t>
            </w:r>
          </w:p>
        </w:tc>
      </w:tr>
    </w:tbl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709"/>
        <w:rPr>
          <w:sz w:val="24"/>
        </w:rPr>
      </w:pPr>
      <w:r>
        <w:rPr>
          <w:sz w:val="24"/>
        </w:rPr>
        <w:t>Środki z innych źródeł zostały wykonane w 39,7% i stanowią 0,1% wykonanych dochodów.</w:t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 xml:space="preserve">Na tak niskie wykonanie ma wpływ ilość złożonych wniosków przez mieszkańców gminy na usuwanie azbestu. </w:t>
      </w:r>
    </w:p>
    <w:p>
      <w:pPr>
        <w:pStyle w:val="BodyTextIndent2"/>
        <w:spacing w:lineRule="auto" w:line="240"/>
        <w:ind w:hanging="0"/>
        <w:jc w:val="left"/>
        <w:rPr>
          <w:b/>
          <w:b/>
          <w:iCs/>
          <w:sz w:val="24"/>
          <w:szCs w:val="28"/>
          <w:u w:val="single"/>
        </w:rPr>
      </w:pPr>
      <w:r>
        <w:rPr>
          <w:b/>
          <w:iCs/>
          <w:sz w:val="24"/>
          <w:szCs w:val="28"/>
          <w:u w:val="single"/>
        </w:rPr>
      </w:r>
    </w:p>
    <w:p>
      <w:pPr>
        <w:pStyle w:val="BodyTextIndent2"/>
        <w:spacing w:lineRule="auto" w:line="240"/>
        <w:ind w:hanging="0"/>
        <w:jc w:val="left"/>
        <w:rPr>
          <w:b/>
          <w:b/>
          <w:iCs/>
          <w:sz w:val="24"/>
          <w:szCs w:val="28"/>
          <w:u w:val="single"/>
        </w:rPr>
      </w:pPr>
      <w:r>
        <w:rPr>
          <w:b/>
          <w:iCs/>
          <w:sz w:val="24"/>
          <w:szCs w:val="28"/>
          <w:u w:val="single"/>
        </w:rPr>
        <w:t xml:space="preserve">Dochody własne </w:t>
      </w:r>
    </w:p>
    <w:p>
      <w:pPr>
        <w:pStyle w:val="BodyTextIndent2"/>
        <w:spacing w:lineRule="auto" w:line="240"/>
        <w:ind w:firstLine="851"/>
        <w:rPr>
          <w:b/>
          <w:b/>
          <w:iCs/>
          <w:sz w:val="24"/>
          <w:szCs w:val="28"/>
          <w:u w:val="single"/>
        </w:rPr>
      </w:pPr>
      <w:r>
        <w:rPr>
          <w:b/>
          <w:iCs/>
          <w:sz w:val="24"/>
          <w:szCs w:val="28"/>
          <w:u w:val="single"/>
        </w:rPr>
      </w:r>
    </w:p>
    <w:p>
      <w:pPr>
        <w:pStyle w:val="BodyTextIndent2"/>
        <w:spacing w:lineRule="auto" w:line="240"/>
        <w:ind w:firstLine="709"/>
        <w:rPr/>
      </w:pPr>
      <w:r>
        <w:rPr>
          <w:sz w:val="24"/>
        </w:rPr>
        <w:t xml:space="preserve">Dochody własne gminy za 2011 r. zostały wykonane w wysokości 7 691 686,54 zł, co stanowi 115% planowanych. 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  <w:t>Szczegółowo dochody własne przedstawiono w poniższej tabeli:</w:t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927"/>
        <w:gridCol w:w="1498"/>
        <w:gridCol w:w="1541"/>
        <w:gridCol w:w="1269"/>
      </w:tblGrid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Wykonanie za 2011r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% wykonania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 393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 56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68 23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71 27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 229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8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786,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3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Opłata od posiadania psów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4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odatek opłacany w formie karty podatkowej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84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 63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 826,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Rekompensaty utraconych dochodów w podatkach i opłatach lokalnych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 06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 06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Opłata skarbow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057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Opłata targow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45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płata miejscowa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7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płata za wydanie zezwolenia na sprzedaż alkoholu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371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Opłata eksploatacyjn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699,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ochody z majątku gmin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 95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6 655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ozostałe dochody własne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4 94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89 937,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%</w:t>
            </w:r>
          </w:p>
        </w:tc>
      </w:tr>
      <w:tr>
        <w:trPr>
          <w:trHeight w:val="2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88 617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691 686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%</w:t>
            </w:r>
          </w:p>
        </w:tc>
      </w:tr>
    </w:tbl>
    <w:p>
      <w:pPr>
        <w:pStyle w:val="Tekstpodstawowywcity2"/>
        <w:spacing w:lineRule="auto" w:line="240"/>
        <w:ind w:firstLine="709"/>
        <w:rPr/>
      </w:pPr>
      <w:r>
        <w:rPr>
          <w:sz w:val="24"/>
        </w:rPr>
        <w:t>Większość pozycji dochodów własnych została wykonana powyżej 100% wielkości planowanych.</w:t>
      </w:r>
    </w:p>
    <w:p>
      <w:pPr>
        <w:pStyle w:val="Tekstpodstawowywcity2"/>
        <w:spacing w:lineRule="auto" w:line="240"/>
        <w:ind w:firstLine="709"/>
        <w:rPr/>
      </w:pPr>
      <w:r>
        <w:rPr>
          <w:sz w:val="24"/>
        </w:rPr>
        <w:t>Poniżej 100% zostały wykonane: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- opłata od posiadania psów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 xml:space="preserve">- podatek od czynności cywilnoprawnych 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- opłata targowa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- pozostałe dochody własne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Dochody z majątku gminy zostały wykonane w 2011 roku w 1 056 655,17 tj. 160,4% i obejmują: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896"/>
        <w:gridCol w:w="1434"/>
        <w:gridCol w:w="2273"/>
        <w:gridCol w:w="1604"/>
      </w:tblGrid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 za 2011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wykonania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Wpływy z opłat za zarząd i użytkowanie wieczyste nieruchom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95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411,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%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ochody z najmu i dzierżawy składników majątkow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 0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126,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%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Wpłaty z tytułu odpłatnego nabycia prawa własności oraz prawa użytkowania wieczystego nieruchomośc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 0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 301,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7%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70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ochody z najmu i dzierżawy składników majątkowych – mieszkaniowy zasób gminy zarządzany przez PGK sp. z o.o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 00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 694,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%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 95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6 655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%</w:t>
            </w:r>
          </w:p>
        </w:tc>
      </w:tr>
    </w:tbl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Pozostałe dochody własne w 2011r. zostały wykonane w wysokości 1 589 937,97 zł tj. 97,2 % planowanych i obejmują: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odsetki bankowe od środków zgromadzonych na rachunkach bankowych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odpłatność za przedszkole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odpłatność na usługi opiekuńcze,</w:t>
      </w:r>
    </w:p>
    <w:p>
      <w:pPr>
        <w:pStyle w:val="Tekstpodstawowywcity2"/>
        <w:numPr>
          <w:ilvl w:val="0"/>
          <w:numId w:val="9"/>
        </w:numPr>
        <w:spacing w:lineRule="auto" w:line="240"/>
        <w:rPr/>
      </w:pPr>
      <w:r>
        <w:rPr>
          <w:sz w:val="24"/>
        </w:rPr>
        <w:t>wpływy z usług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odsetki od nieterminowych wpłat z tytułu podatków i opłat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grzywny i mandaty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i inne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 xml:space="preserve">Subwencja ogólna </w:t>
      </w:r>
    </w:p>
    <w:p>
      <w:pPr>
        <w:pStyle w:val="Tekstpodstawowywcity2"/>
        <w:spacing w:lineRule="auto" w:line="240"/>
        <w:rPr/>
      </w:pPr>
      <w:r>
        <w:rPr>
          <w:sz w:val="24"/>
        </w:rPr>
        <w:t>Subwencja ogólna w 2011r. została wykonana w wysokości 16 323 534 zł tj. 100% i obejmuje:</w:t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hanging="0"/>
        <w:rPr/>
      </w:pPr>
      <w:r>
        <w:rPr>
          <w:sz w:val="24"/>
        </w:rPr>
        <w:t xml:space="preserve">– </w:t>
      </w:r>
      <w:r>
        <w:rPr>
          <w:sz w:val="24"/>
        </w:rPr>
        <w:t>część oświatowa subwencji ogólnej</w:t>
        <w:tab/>
        <w:t>9 701 191 zł</w:t>
        <w:tab/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w tym z rezerwy:</w:t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- na remonty bieżące w szkołach 20 000 zł</w:t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firstLine="709"/>
        <w:rPr>
          <w:sz w:val="24"/>
        </w:rPr>
      </w:pPr>
      <w:r>
        <w:rPr>
          <w:sz w:val="24"/>
        </w:rPr>
        <w:t>- wyposażenie w sprzęt szkolny zaadaptowanych pomieszczeń 101 900 zł</w:t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hanging="0"/>
        <w:rPr/>
      </w:pPr>
      <w:r>
        <w:rPr>
          <w:sz w:val="24"/>
        </w:rPr>
        <w:t xml:space="preserve">– </w:t>
      </w:r>
      <w:r>
        <w:rPr>
          <w:sz w:val="24"/>
        </w:rPr>
        <w:t>część wyrównawcza subwencji ogólnej</w:t>
        <w:tab/>
        <w:t>6 327 981 zł</w:t>
        <w:tab/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hanging="0"/>
        <w:rPr/>
      </w:pPr>
      <w:r>
        <w:rPr>
          <w:sz w:val="24"/>
        </w:rPr>
        <w:t xml:space="preserve">– </w:t>
      </w:r>
      <w:r>
        <w:rPr>
          <w:sz w:val="24"/>
        </w:rPr>
        <w:t xml:space="preserve">część równoważąca subwencji ogólnej </w:t>
        <w:tab/>
        <w:t>294 362 zł</w:t>
      </w:r>
    </w:p>
    <w:p>
      <w:pPr>
        <w:pStyle w:val="Tekstpodstawowywcity2"/>
        <w:spacing w:lineRule="auto" w:line="240"/>
        <w:ind w:hanging="0"/>
        <w:rPr/>
      </w:pPr>
      <w:r>
        <w:rPr>
          <w:b/>
          <w:sz w:val="24"/>
          <w:u w:val="single"/>
        </w:rPr>
        <w:t xml:space="preserve">Dotacje celowe na zadania z zakresu administracji rządowej </w:t>
      </w:r>
    </w:p>
    <w:p>
      <w:pPr>
        <w:pStyle w:val="Tekstpodstawowywcity2"/>
        <w:spacing w:lineRule="auto" w:line="240"/>
        <w:rPr/>
      </w:pPr>
      <w:r>
        <w:rPr>
          <w:sz w:val="24"/>
        </w:rPr>
        <w:t>Dotacje na zadania zlecone zostały wykonane w  2011r. w wysokości 7 162 929,82 zł, tj. 99,9% i obejmują:</w:t>
      </w:r>
    </w:p>
    <w:p>
      <w:pPr>
        <w:pStyle w:val="Tekstpodstawowywcity2"/>
        <w:tabs>
          <w:tab w:val="clear" w:pos="708"/>
          <w:tab w:val="right" w:pos="1276" w:leader="none"/>
          <w:tab w:val="left" w:pos="1701" w:leader="none"/>
        </w:tabs>
        <w:spacing w:lineRule="auto" w:line="240"/>
        <w:ind w:left="1418" w:hanging="1418"/>
        <w:rPr/>
      </w:pPr>
      <w:r>
        <w:rPr>
          <w:sz w:val="24"/>
        </w:rPr>
        <w:tab/>
        <w:t xml:space="preserve">495 269,58 zł </w:t>
        <w:tab/>
        <w:t>- dotacja celowa z przeznaczeniem na realizację ustawy z dnia 10 marca 2006r. o zwrocie podatku akcyzowego zawartego w cenie oleju napędowego,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hanging="1418"/>
        <w:rPr/>
      </w:pPr>
      <w:r>
        <w:rPr>
          <w:sz w:val="24"/>
        </w:rPr>
        <w:tab/>
        <w:t xml:space="preserve">99 468 zł </w:t>
        <w:tab/>
        <w:t>- dotacja celowa z Urzędu Wojewódzkiego na dofinansowanie wynagrodzeń pracowników Wydziału Spraw Obywatelskich, USC i ½ stanowiska działalności gospodarczej,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  <w:tab w:val="right" w:pos="1701" w:leader="none"/>
        </w:tabs>
        <w:spacing w:lineRule="auto" w:line="240"/>
        <w:ind w:left="1418" w:hanging="1418"/>
        <w:rPr/>
      </w:pPr>
      <w:r>
        <w:rPr>
          <w:sz w:val="24"/>
        </w:rPr>
        <w:tab/>
        <w:t>2 428 zł</w:t>
        <w:tab/>
        <w:t>- dotacja z Krajowego Biura Wyborczego na aktualizację rejestru wyborców,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  <w:tab w:val="right" w:pos="1701" w:leader="none"/>
        </w:tabs>
        <w:spacing w:lineRule="auto" w:line="240"/>
        <w:ind w:left="1418" w:hanging="1418"/>
        <w:rPr/>
      </w:pPr>
      <w:r>
        <w:rPr>
          <w:sz w:val="24"/>
        </w:rPr>
        <w:tab/>
        <w:t>29 076,92 zł</w:t>
        <w:tab/>
        <w:t>- dotacja z Głównego Urzędu Statystycznego na spis powszechny,</w:t>
      </w:r>
    </w:p>
    <w:p>
      <w:pPr>
        <w:pStyle w:val="Tekstpodstawowywcity2"/>
        <w:tabs>
          <w:tab w:val="clear" w:pos="708"/>
          <w:tab w:val="right" w:pos="1276" w:leader="none"/>
          <w:tab w:val="left" w:pos="1843" w:leader="none"/>
        </w:tabs>
        <w:spacing w:lineRule="auto" w:line="240"/>
        <w:ind w:left="1418" w:hanging="1418"/>
        <w:rPr>
          <w:sz w:val="24"/>
        </w:rPr>
      </w:pPr>
      <w:r>
        <w:rPr>
          <w:sz w:val="24"/>
        </w:rPr>
        <w:tab/>
        <w:t xml:space="preserve">6 514 559,64 zł </w:t>
        <w:tab/>
        <w:t>- dotacja celowa z Urzędu Wojewódzkiego na zadania bieżące zlecone z zakresu opieki społecznej,</w:t>
      </w:r>
    </w:p>
    <w:p>
      <w:pPr>
        <w:pStyle w:val="Tekstpodstawowywcity2"/>
        <w:tabs>
          <w:tab w:val="clear" w:pos="708"/>
          <w:tab w:val="right" w:pos="1276" w:leader="none"/>
          <w:tab w:val="left" w:pos="1843" w:leader="none"/>
        </w:tabs>
        <w:spacing w:lineRule="auto" w:line="240"/>
        <w:ind w:left="1418" w:hanging="1418"/>
        <w:rPr/>
      </w:pPr>
      <w:r>
        <w:rPr>
          <w:sz w:val="24"/>
        </w:rPr>
        <w:tab/>
        <w:t>22 127,68 zł</w:t>
        <w:tab/>
        <w:t>- dotacja celowa na wybory do Sejmu i Senatu.</w:t>
      </w:r>
    </w:p>
    <w:p>
      <w:pPr>
        <w:pStyle w:val="Tekstpodstawowywcity2"/>
        <w:tabs>
          <w:tab w:val="clear" w:pos="708"/>
          <w:tab w:val="right" w:pos="1418" w:leader="none"/>
          <w:tab w:val="right" w:pos="1701" w:leader="none"/>
        </w:tabs>
        <w:spacing w:lineRule="auto" w:line="240"/>
        <w:ind w:left="1560" w:hanging="1560"/>
        <w:rPr>
          <w:sz w:val="24"/>
        </w:rPr>
      </w:pPr>
      <w:r>
        <w:rPr>
          <w:sz w:val="24"/>
        </w:rPr>
        <w:tab/>
        <w:tab/>
      </w:r>
    </w:p>
    <w:p>
      <w:pPr>
        <w:pStyle w:val="Tekstpodstawowywcity2"/>
        <w:spacing w:lineRule="auto" w:line="24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otacje celowe na zadania własne gminy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Dotacje te zostały wykonane za 2011 r. w wysokości 968 871,23 zł tj. 99,3%                 i obejmują: 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hanging="1418"/>
        <w:rPr/>
      </w:pPr>
      <w:r>
        <w:rPr>
          <w:sz w:val="24"/>
        </w:rPr>
        <w:tab/>
        <w:t>797 508,22 zł</w:t>
        <w:tab/>
        <w:t xml:space="preserve">- dotacja celowa na zadania z zakresu pomocy społecznej. 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hanging="1418"/>
        <w:rPr>
          <w:sz w:val="24"/>
        </w:rPr>
      </w:pPr>
      <w:r>
        <w:rPr>
          <w:sz w:val="24"/>
        </w:rPr>
        <w:tab/>
        <w:t xml:space="preserve">6 000 zł </w:t>
        <w:tab/>
        <w:t>– dotacja celowa na zakup pomocy dydaktycznych w ramach Programu „Radosna szkoła”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hanging="1418"/>
        <w:rPr>
          <w:sz w:val="24"/>
        </w:rPr>
      </w:pPr>
      <w:r>
        <w:rPr>
          <w:sz w:val="24"/>
        </w:rPr>
        <w:tab/>
        <w:t xml:space="preserve">164 526,01 zł </w:t>
        <w:tab/>
        <w:t xml:space="preserve">- dotacja celowa na pomoc materialną dla uczniów w tym: 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firstLine="425"/>
        <w:rPr>
          <w:sz w:val="24"/>
        </w:rPr>
      </w:pPr>
      <w:r>
        <w:rPr>
          <w:sz w:val="24"/>
        </w:rPr>
        <w:t>- stypendia 110 986,81 zł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firstLine="425"/>
        <w:rPr>
          <w:sz w:val="24"/>
        </w:rPr>
      </w:pPr>
      <w:r>
        <w:rPr>
          <w:sz w:val="24"/>
        </w:rPr>
        <w:t xml:space="preserve">- wyprawka szkolna 53 539,20 zł </w:t>
      </w:r>
    </w:p>
    <w:p>
      <w:pPr>
        <w:pStyle w:val="Tekstpodstawowywcity2"/>
        <w:tabs>
          <w:tab w:val="clear" w:pos="708"/>
          <w:tab w:val="right" w:pos="1276" w:leader="none"/>
          <w:tab w:val="left" w:pos="1418" w:leader="none"/>
        </w:tabs>
        <w:spacing w:lineRule="auto" w:line="240"/>
        <w:ind w:left="1418" w:hanging="1418"/>
        <w:rPr>
          <w:sz w:val="24"/>
        </w:rPr>
      </w:pPr>
      <w:r>
        <w:rPr>
          <w:sz w:val="24"/>
        </w:rPr>
        <w:tab/>
        <w:t>837 zł</w:t>
        <w:tab/>
        <w:t>- dotacja celowa na prace komisji kwalifikacyjnych powołanych do rozpatrzenia wniosków nauczycieli o wyższy stopień awansu zawodowego.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wcity2"/>
        <w:spacing w:lineRule="auto" w:line="240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tacja celowa na zadania realizowane na podstawie porozumień z organami administracji rządowej</w:t>
      </w:r>
    </w:p>
    <w:p>
      <w:pPr>
        <w:pStyle w:val="Tekstpodstawowywcity2"/>
        <w:spacing w:lineRule="auto" w:line="240"/>
        <w:rPr/>
      </w:pPr>
      <w:r>
        <w:rPr>
          <w:sz w:val="24"/>
        </w:rPr>
        <w:t>Dotacja została wykonana w wysokości 2 000 zł tj. 100% i dotyczą porozumienia  z Wojewodą Warmińsko Mazurskim na utrzymanie cmentarza wojennego.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acje celowe otrzymane z budżetu państwa na realizacje inwestycji własnych gmin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Dotacje zostały wykonane w 2011 r. w wysokości 739 500 zł tj. 97,1%, w tym: 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- dofinansowanie w ramach programu Moje Boisko Orlik 2012 „Budowa kompleksu boisk sportowych” w Lidzbarku przy ul. Jeleńskiej – 463 000zł.</w:t>
      </w:r>
    </w:p>
    <w:p>
      <w:pPr>
        <w:pStyle w:val="Tekstpodstawowywcity2"/>
        <w:spacing w:lineRule="auto" w:line="240"/>
        <w:ind w:hanging="0"/>
        <w:rPr/>
      </w:pPr>
      <w:r>
        <w:rPr>
          <w:sz w:val="24"/>
        </w:rPr>
        <w:t xml:space="preserve">- dofinansowanie w ramach Narodowego Programu Przebudowy Dróg Lokalnych </w:t>
      </w:r>
      <w:r>
        <w:rPr>
          <w:sz w:val="24"/>
          <w:szCs w:val="24"/>
        </w:rPr>
        <w:t>„</w:t>
      </w:r>
      <w:r>
        <w:rPr>
          <w:sz w:val="24"/>
        </w:rPr>
        <w:t>Przebudowy dróg osiedle Zieluńska 5 i kolejowe wraz z odwodnieniem – ul. Kołłątaja i cz. Rejtana” – 276 500 zł.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pływy z tytułu pomocy finansowej udzielanej między jst </w:t>
      </w:r>
    </w:p>
    <w:p>
      <w:pPr>
        <w:pStyle w:val="Tekstpodstawowywcity2"/>
        <w:spacing w:lineRule="auto" w:line="240"/>
        <w:rPr/>
      </w:pPr>
      <w:r>
        <w:rPr>
          <w:sz w:val="24"/>
          <w:szCs w:val="24"/>
        </w:rPr>
        <w:t>Wykonanie w 2011 r. w wysokości 381 733,35 zł, tj. 87,6% i obejmuje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dofinansowanie z Powiatu działdowskiego „</w:t>
      </w:r>
      <w:r>
        <w:rPr>
          <w:sz w:val="24"/>
        </w:rPr>
        <w:t>Przebudowy dróg osiedle Zieluńska 5 i kolejowe wraz z odwodnieniem – ul. Kołłątaja i cz. Rejtana” 27 652,35 zł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360"/>
        <w:rPr/>
      </w:pPr>
      <w:r>
        <w:rPr>
          <w:sz w:val="24"/>
          <w:szCs w:val="24"/>
        </w:rPr>
        <w:t>dofinansowanie z Powiatu działdowskiego zakupu pompy szlamowej dla Ochotniczej Straży Pożarnej z Bryńska 4 989 zł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360"/>
        <w:rPr/>
      </w:pPr>
      <w:r>
        <w:rPr>
          <w:sz w:val="24"/>
          <w:szCs w:val="24"/>
        </w:rPr>
        <w:t xml:space="preserve">dofinansowane z Powiatu działdowskiego przebudowy chodnika przy drodze powiatowej w miejscowości Wąpiersk - 13 344 zł,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dofinansowanie z Urzędu Marszałkowskiego „Rewitalizacja centrum wsi Jeleń wraz z wyposażeniem placu zabaw” - 8 000 zł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</w:rPr>
        <w:t>dofinansowanie z Powiatu Działdowskiego realizacji zadania GEPTA w Kiełpinach – 2 500 zł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</w:rPr>
        <w:t>dofinansowanie z samorządu województwa w ramach Programu Moje Boisko Orlik 2012 Budowy kompleksu boisk sportowych w Lidzbarku przy ul. Jeleńskiej – 325 248 zł.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Środki uzyskane w ramach programów finansowanych z udziałem środków europejskich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jc w:val="left"/>
        <w:rPr/>
      </w:pPr>
      <w:r>
        <w:rPr>
          <w:sz w:val="24"/>
          <w:szCs w:val="24"/>
        </w:rPr>
        <w:t>Wykonanie w 2011 r. w wysokości 823 005,36 zł tj. 71,4% planowanych i obejmuje: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sz w:val="24"/>
          <w:szCs w:val="24"/>
        </w:rPr>
      </w:pPr>
      <w:r>
        <w:rPr>
          <w:sz w:val="24"/>
          <w:szCs w:val="24"/>
        </w:rPr>
        <w:tab/>
        <w:t>500 000 zł</w:t>
        <w:tab/>
        <w:t>- refundację środków z 2010 r. w ramach PROW na „Budowę kompleksu sportowego Moje Boisko Orlik w Starym Dłutowie”,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/>
      </w:pPr>
      <w:r>
        <w:rPr>
          <w:sz w:val="24"/>
          <w:szCs w:val="24"/>
        </w:rPr>
        <w:tab/>
        <w:t>180 877,37 zł</w:t>
        <w:tab/>
        <w:t>- środki z programu Operacyjnego KL w ramach umowy partnerskiej z ZHP Chorągiew Warmińsko – Mazurska na rzecz realizacji projektu „Poznawajmy przeszłość i twórzmy przyszłość”,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sz w:val="24"/>
          <w:szCs w:val="24"/>
        </w:rPr>
      </w:pPr>
      <w:r>
        <w:rPr>
          <w:sz w:val="24"/>
          <w:szCs w:val="24"/>
        </w:rPr>
        <w:tab/>
        <w:t>122 127,99 zł</w:t>
        <w:tab/>
        <w:t>- środki w ramach RPO Warmia i Mazury na zadanie pn. Kompleksowa modernizacja systemów grzewczych w obiektach użyteczności publicznej miasta Lidzbark, poprzez wykorzystanie odnawialnych źródeł energii,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sz w:val="24"/>
          <w:szCs w:val="24"/>
        </w:rPr>
      </w:pPr>
      <w:r>
        <w:rPr>
          <w:sz w:val="24"/>
          <w:szCs w:val="24"/>
        </w:rPr>
        <w:tab/>
        <w:t>20 000 zł</w:t>
        <w:tab/>
        <w:t>- refundacja środków z 2010 r. w ramach PROW na urządzenie placów zabaw jako miejsc wypoczynkowych dla dzieci w Lidzbarku.</w:t>
      </w:r>
    </w:p>
    <w:p>
      <w:pPr>
        <w:pStyle w:val="Tekstpodstawowywcity2"/>
        <w:tabs>
          <w:tab w:val="clear" w:pos="708"/>
          <w:tab w:val="right" w:pos="1418" w:leader="none"/>
        </w:tabs>
        <w:spacing w:lineRule="auto" w:line="240"/>
        <w:ind w:left="1560" w:hanging="156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tabs>
          <w:tab w:val="clear" w:pos="708"/>
          <w:tab w:val="right" w:pos="1134" w:leader="none"/>
        </w:tabs>
        <w:spacing w:lineRule="auto" w:line="240"/>
        <w:ind w:left="1276" w:hanging="113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Szczegółowe zestawienie dochodów budżetu gminy za  2011 r. wg działów, rozdziałów i paragrafów przedstawiono w załączniku Nr 1.</w:t>
      </w:r>
      <w:r>
        <w:br w:type="page"/>
      </w:r>
    </w:p>
    <w:p>
      <w:pPr>
        <w:pStyle w:val="Tekstpodstawowywcity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caps/>
          <w:shadow/>
          <w:sz w:val="24"/>
          <w:szCs w:val="24"/>
          <w:u w:val="single"/>
        </w:rPr>
        <w:t>WYDATKI BUDŻETowe GMINY Lidzbark za 2011 rok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W 2011 roku. Gmina zrealizowała wydatki w wysokości 36 386 476,65 zł, co stanowi 93,1% planowanych 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Strukturę wykonanych wydatków Gminy za 2011</w:t>
      </w:r>
      <w:r>
        <w:rPr/>
        <w:t xml:space="preserve"> r. wg głównych pozycji zawiera poniższa tabela: 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1625"/>
        <w:gridCol w:w="1708"/>
        <w:gridCol w:w="1279"/>
        <w:gridCol w:w="1167"/>
      </w:tblGrid>
      <w:tr>
        <w:trPr>
          <w:trHeight w:val="63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Wyszczególnieni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lan po zmianach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Wykonanie za 2011r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% wykonania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Struktura</w:t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Wydatki ogółem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63 160,03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386 476,65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,1%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ym: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I. Wydatki majątkow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74 064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3 482,3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0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%</w:t>
            </w:r>
          </w:p>
        </w:tc>
      </w:tr>
      <w:tr>
        <w:trPr>
          <w:trHeight w:val="63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inwestycje i zakupy inwestycyjne z tego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90 04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71 351,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6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wydatki na programy finansowane z udziałem środków , o których mowa w art.5 ust. 1 pkt 2 i 3 ufp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5 88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 255,7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4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 dotacje na inwestyc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591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98,3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Wpłaty gminy na rzecz związku gmin na zadania inwestycyj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 433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 433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Wniesienie wkładów do spółek prawa handlowego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II. Wydatki bieżące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89 096,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632 994,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7%</w:t>
            </w:r>
          </w:p>
        </w:tc>
      </w:tr>
      <w:tr>
        <w:trPr>
          <w:trHeight w:val="63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wynagrodzenia i składki od nich naliczane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58 288,6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 701 288,4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2. wydatki na programy finansowane z udziałem środków , o których mowa w art.5 ust. 1 pkt 2 i 3 ufp, w tym: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 758,0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 530,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- wynagrodzenia i składki od nich nalicza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43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602,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3.  wydatki związane z realizacją zadań statutowych jednostek budżetowych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755 051,7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 724 277,5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2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  dotacje na zadania bieżąc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8 7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 407,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.  świadczenia na rzecz osób fizycznych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05 297,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94 330,3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</w:rPr>
              <w:t>6.  wydatki na obsługę dług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 000,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 160,5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drawing>
          <wp:inline distT="0" distB="0" distL="0" distR="0">
            <wp:extent cx="4386580" cy="251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 planowanych wydatkach budżetowych ogółem wydatki majątkowe stanowią 10,3%, natomiast wydatki bieżące 89,7%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datki bieżące zostały wykonane za 2011 r. w 95,4%, natomiast wydatki majątkowe w 77% planowanych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 xml:space="preserve">W wykonaniu za 2011 r. w wydatkach bieżących przeważają wynagrodzenia i składki od nich naliczane i wynoszą 15 748 890,83 zł.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datki majątkowe wraz z bieżącymi na programy realizowane z udziałem środków europejskich zostały wykonane w wysokości 587 786,01 zł, tj. 45,6% planowanych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Zmiany w planie wydatków na realizację programów finansowych z udziałem środków europejskich przedstawia poniższa tabela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56"/>
        <w:gridCol w:w="2589"/>
        <w:gridCol w:w="850"/>
        <w:gridCol w:w="1134"/>
        <w:gridCol w:w="1276"/>
        <w:gridCol w:w="1418"/>
        <w:gridCol w:w="1182"/>
      </w:tblGrid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gramu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 /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na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o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2011 r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a</w:t>
            </w:r>
          </w:p>
        </w:tc>
      </w:tr>
      <w:tr>
        <w:trPr>
          <w:trHeight w:val="39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DATKI MAJĄTKOWE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O Warmia i Mazury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a modernizacja systemów grzewczych w obiektach użyteczności publicznej Miasta Lidzbark poprzez wykorzystanie odnawialnych źródeł ener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/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56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589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 Lead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ali sportowej w Kiełpin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/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5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5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a modernizacja systemów grzewczych w Szkole Podstawowej w Starym Dłutowie i Kiełpinach poprzez wykorzystanie odnawialnych źródeł ener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/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82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66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 Leader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świetlicy wiejskiej w m. Zdroj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/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 odnowa i rozwój ws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, modernizacja i wyposażenie świetlicy wiejskiej w Cibor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/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WYDATKI BIEŻĄCE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Operacyjny Kapitał Ludzk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wajmy przeszłość i twórzmy przysz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/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74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74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877,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niu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e się przez całe ż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/</w:t>
            </w:r>
          </w:p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5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52,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4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4 919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-108" w:right="-8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87 6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 786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0"/>
              </w:numPr>
              <w:spacing w:lineRule="auto" w:line="240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6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datki związane z realizacją zadań statutowych jednostek budżetowych wykonano w wysokości 7 724 277,58 zł, tj. 88,2% planowanych, natomiast świadczenia na rzecz osób fizycznych w wysokości 7 694 330,36 zł, tj. 98,6% planowanych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 xml:space="preserve">Dotacje na zadania bieżące udzielone z budżetu gminy wykonano w 2011 r. w wysokości </w:t>
      </w:r>
      <w:r>
        <w:rPr>
          <w:bCs/>
          <w:sz w:val="24"/>
        </w:rPr>
        <w:t xml:space="preserve">904 407,07 </w:t>
      </w:r>
      <w:r>
        <w:rPr>
          <w:sz w:val="24"/>
        </w:rPr>
        <w:t>zł, tj. 98,4%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/>
        <w:t>Dotacje obejmują:</w:t>
      </w:r>
    </w:p>
    <w:tbl>
      <w:tblPr>
        <w:tblW w:w="99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011"/>
        <w:gridCol w:w="4475"/>
        <w:gridCol w:w="1420"/>
        <w:gridCol w:w="1380"/>
      </w:tblGrid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/Stowarzyszenie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za 2011 r.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YSTYKA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ne Ochotnicze Pogotowie Ratunkow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Ludowy Uczniowski Klub Kajakowy WEL-bi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. Wspierające Rozwój Lidzbarka "Wrota- Mazur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Działdows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 8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TA I</w:t>
              <w:br/>
              <w:t>WYCHOWANIE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Harcerstwa Polskieg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 - Młodzieżowa Orkiestra Dę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Towarzystwo Miłośników Lidzbarka Welskieg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 300,00 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iepublicz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443,4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HRONA</w:t>
              <w:br/>
              <w:t>ZDROWIA</w:t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Klub Abstynenta "PO-MOCNY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9 0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e Stowarzyszenie na Rzecz Osób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Upośledzeniem Umysłowy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Harcerstwa Polskieg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 Czerwony Krzy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3,67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 Związek Niewidom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Sportowy "WEL"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 6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Miejski Ludowy Uczniowski Klub Kajakowy WEL-bis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OC</w:t>
              <w:br/>
              <w:t>SPOŁECZNA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eścijańskie Stowarzyszenie Charytatywne "SAMARYTANIN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LTURA I OCHRONA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OK Lidzbark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06 0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DZICTWA NARODOWEGO</w:t>
            </w:r>
          </w:p>
        </w:tc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BP Lidzbar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332 9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KULTURA FIZYCZNA</w:t>
              <w:br/>
              <w:t>I SPORT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Sportowy "WEL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53 000,00</w:t>
            </w:r>
          </w:p>
        </w:tc>
      </w:tr>
      <w:tr>
        <w:trPr>
          <w:trHeight w:val="28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Ludowy Uczniowski Klub Kajakowy WEL-bi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7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 407,07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 xml:space="preserve">Wydatki na obsługę długu w 2011 roku wykonano w wysokości 401 160,57 zł tj. 97,8% planowanych.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konanie wydatków za 2011 roku</w:t>
      </w:r>
      <w:r>
        <w:rPr/>
        <w:t xml:space="preserve"> w poszczególnych działach przedstawia poniższa tabela:</w:t>
      </w:r>
    </w:p>
    <w:tbl>
      <w:tblPr>
        <w:tblW w:w="976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824"/>
        <w:gridCol w:w="1701"/>
        <w:gridCol w:w="1701"/>
        <w:gridCol w:w="960"/>
      </w:tblGrid>
      <w:tr>
        <w:trPr>
          <w:trHeight w:val="11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</w:t>
            </w:r>
          </w:p>
        </w:tc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żet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 za 2011 r.</w:t>
            </w:r>
          </w:p>
        </w:tc>
      </w:tr>
      <w:tr>
        <w:trPr>
          <w:trHeight w:val="11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zmiana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:1</w:t>
            </w:r>
          </w:p>
        </w:tc>
      </w:tr>
      <w:tr>
        <w:trPr>
          <w:trHeight w:val="11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01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82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 łącznoś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 09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2 311 35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ysty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mieszka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076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usług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7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cja publi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 59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 528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Urzędy naczelnych organów władzy państwowej, kontroli ochrony prawa oraz sądownict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9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578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Dochody od osób prawnych, osób fizycznych i innych jednostek nie posiadających osobowości prawnej oraz wydatki związane z  ich pobor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68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długu publiczn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16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rozlicz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 10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1 749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zdrow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169 368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9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9 824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opieka wychowawcz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37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19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 środowi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 5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 986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ochrona dziedzictwa narodow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72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46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fizyczna i spo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 877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063 16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386 476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1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/>
        <w:ind w:left="-567" w:hanging="0"/>
        <w:rPr/>
      </w:pPr>
      <w:r>
        <w:rPr/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/>
        <w:drawing>
          <wp:inline distT="0" distB="0" distL="0" distR="0">
            <wp:extent cx="6276975" cy="328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>dział 010  „Rolnictwo i łowiectwo”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Planowane wydatki w tym dziale wynoszą 534 019,58 zł, wykonanie natomiast za       2011 r. 532 820,64 zł tj. 99,8%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Wydatki bieżące dotyczą:</w:t>
      </w:r>
    </w:p>
    <w:p>
      <w:pPr>
        <w:pStyle w:val="BodyTextIndent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opłaty składek do Izb Rolniczych 6 801,06 zł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>
          <w:sz w:val="24"/>
        </w:rPr>
        <w:t>zwrotu podatku akcyzowego zawartego w cenie oleju napędowego wykorzystywanego do produkcji rolnej 495 269,58 zł</w:t>
      </w:r>
    </w:p>
    <w:p>
      <w:pPr>
        <w:pStyle w:val="Normal"/>
        <w:jc w:val="both"/>
        <w:rPr/>
      </w:pPr>
      <w:r>
        <w:rPr>
          <w:sz w:val="24"/>
        </w:rPr>
        <w:t>Wydatki majątkowe wykonano w wysokości 30 750 zł, zgodnie z zał. Nr 3 do niniejszego sprawozdania.</w:t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600  „Transport i łączność”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 xml:space="preserve">Na planowane wydatki w wysokości 2 881 094,44 zł, wykonano w 2011 r. 2 311 350,86 zł, tj. 80,2%.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datki majątkowe wykonano w wysokości 1 765 464,89 zł, w tym: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 wydatki inwestycyjne   1 705 766,53 zł,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 xml:space="preserve">- pozostałe wydatki majątkowe 59 698,36 zł  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Kwota 456 245 zł została Uchwałą Nr XIV/106/11 Rady Miejskiej w Lidzbarku z dnia 29 grudnia 2011 r. przeniesiona na wydatki niewygasające roku 2011 do realizacji w roku 2012 i dotyczy: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- budowy objazdu drogowego 390 245 zł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- dokumentacji na przebudowę skrzyżowania ul. Zieluńska, 3 Maja i Słonecznej w Lidzbarku 66 000 zł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datki bieżące zaplanowano w wysokości 820 081,44 zł wykonano 545 885,97 zł, tj. 66,6% i dotyczą bieżącego utrzymania oraz remontów dróg gminnych. Na tak niskie wykonanie mają wpływ sprzyjające warunki atmosferyczne w okresie zimy.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konane wydatki inwestycyjne w tym dziale przedstawiono w zał. Nr 3 do niniejszego sprawozd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630 „Turystyka”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 dziale tym wykonanie wynosi 6 000 zł na dotację na realizację zadań w zakresie turystyki: w ramach umów zgodnie z ustawą o działalności pożytku publicznego i o wolontariacie.</w:t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700  „gospodarka mieszkaniowa”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 xml:space="preserve">Zaplanowana kwota w tym dziale w wysokości 814 500 zł, została wykonana w 2011r. w wysokości 652 076,35 zł, tj. 80,1% planowanej.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Wydatki bieżące w wysokości 633 616,35 zł dotyczą :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bCs/>
          <w:sz w:val="24"/>
        </w:rPr>
        <w:t>utrzymania mieszkaniowego zasobu gminnego, zarządzanego przez PGK sp. z o.o. oraz kosztów zarządu związanych z utrzymaniem nieruchomości wspólnej (wspólnoty mieszkaniowe) w wysokości 610 726,43 zł,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bCs/>
          <w:sz w:val="24"/>
        </w:rPr>
      </w:pPr>
      <w:r>
        <w:rPr>
          <w:bCs/>
          <w:sz w:val="24"/>
        </w:rPr>
        <w:t>ogłoszeń o sprzedaży nieruchomości, opłat za akty notarialne, wycen nieruchomości 21 155,92 zł,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bCs/>
          <w:sz w:val="24"/>
        </w:rPr>
      </w:pPr>
      <w:r>
        <w:rPr>
          <w:bCs/>
          <w:sz w:val="24"/>
        </w:rPr>
        <w:t>odszkodowania za grunt 1 734 zł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Wydatki inwestycyjne w tym dziale dotyczą: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bCs/>
          <w:sz w:val="24"/>
        </w:rPr>
      </w:pPr>
      <w:r>
        <w:rPr>
          <w:bCs/>
          <w:sz w:val="24"/>
        </w:rPr>
        <w:t>rozbiórki komina – 2 460zł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bCs/>
          <w:sz w:val="24"/>
        </w:rPr>
      </w:pPr>
      <w:r>
        <w:rPr>
          <w:bCs/>
          <w:sz w:val="24"/>
        </w:rPr>
        <w:t>zakupu działki przy ul. Nowej – 16 000 zł.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>dział 710  „Działalność usługowa”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</w:rPr>
        <w:t>Na plan w tym dziale 85 000 zł, wykonano w 2011 r. 61 472,43 zł tj. 72,3% planowanych.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1134"/>
        <w:rPr>
          <w:sz w:val="24"/>
        </w:rPr>
      </w:pPr>
      <w:r>
        <w:rPr>
          <w:sz w:val="24"/>
        </w:rPr>
        <w:t>Wydatki dotyczą: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>
          <w:sz w:val="24"/>
        </w:rPr>
        <w:t>wypisów  z rejestru gruntów, aktualizacji map, wykonanie map, wznowienie granic działki 36 832,82 zł,</w:t>
      </w:r>
    </w:p>
    <w:p>
      <w:pPr>
        <w:pStyle w:val="BodyTextIndent2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plany zagospodarowania przestrzennego 22 122 zł, 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>
          <w:sz w:val="24"/>
        </w:rPr>
        <w:t>utrzymanie cmentarza wojennego 2 517,61 zł.</w:t>
      </w:r>
    </w:p>
    <w:p>
      <w:pPr>
        <w:pStyle w:val="BodyTextIndent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>dział 750  „Administracja publiczna”</w:t>
      </w:r>
    </w:p>
    <w:p>
      <w:pPr>
        <w:pStyle w:val="TextBody"/>
        <w:ind w:firstLine="851"/>
        <w:rPr/>
      </w:pPr>
      <w:r>
        <w:rPr>
          <w:b w:val="false"/>
          <w:sz w:val="24"/>
        </w:rPr>
        <w:t xml:space="preserve">Plan wydatków w tym dziale na 2011 r. wynosi 3 392 593,56 zł, wykonanie natomiast za 2011 r. 3 188 528,31 zł, tj. 94%. </w:t>
      </w:r>
    </w:p>
    <w:p>
      <w:pPr>
        <w:pStyle w:val="TextBody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nie w poszczególnych rozdziałach przedstawia się następująco: </w:t>
      </w:r>
    </w:p>
    <w:p>
      <w:pPr>
        <w:pStyle w:val="TextBody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629"/>
        <w:gridCol w:w="1977"/>
        <w:gridCol w:w="1740"/>
        <w:gridCol w:w="1427"/>
      </w:tblGrid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Urzędy Wojewódzki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468,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468,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Starostwa powiatow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0,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0,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Rady Gmi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 172,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 560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Urzędy Gmi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1 317,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1 369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5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Spis powszechn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077,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076,9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7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Promocja jednostek samorządu terytorialnego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 123,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 636,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509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 636,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616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>
          <w:trHeight w:val="3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392 593,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88 528,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13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75011 „Urzędy Wojewódzkie” </w:t>
      </w:r>
    </w:p>
    <w:p>
      <w:pPr>
        <w:pStyle w:val="Normal"/>
        <w:ind w:firstLine="851"/>
        <w:jc w:val="both"/>
        <w:rPr/>
      </w:pPr>
      <w:r>
        <w:rPr>
          <w:sz w:val="24"/>
        </w:rPr>
        <w:t>W rozdziale tym zaplanowano wydatki na kwotę 99 468 zł, wykonanie za  2011 r. wynosi 100%. Wydatki obejmują wynagrodzenia osobowe i pochodne od wynagrodzeń pracowników Wydziału Spraw Obywatelskich i Urzędu Stanu Cywilnego oraz ½ stanowiska ds. działalności gospodarczej. Zadanie to finansowane jest dotacją na zadania zlecone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5020 „ Starostwa Powiatowe”</w:t>
      </w:r>
    </w:p>
    <w:p>
      <w:pPr>
        <w:pStyle w:val="Normal"/>
        <w:ind w:firstLine="851"/>
        <w:jc w:val="both"/>
        <w:rPr/>
      </w:pPr>
      <w:r>
        <w:rPr>
          <w:sz w:val="24"/>
        </w:rPr>
        <w:t>Wydatki w 2011 r. wysokości 3 800 zł dotyczą przekazanych środków do Starostwa Powiatowego w Działdowie na utrzymanie Ośrodka Interwencji Kryzysowej w Działd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75022 „Rady Gmin” </w:t>
      </w:r>
    </w:p>
    <w:p>
      <w:pPr>
        <w:pStyle w:val="Tekstpodstawowywcity2"/>
        <w:spacing w:lineRule="auto" w:line="240"/>
        <w:rPr/>
      </w:pPr>
      <w:r>
        <w:rPr>
          <w:sz w:val="24"/>
        </w:rPr>
        <w:t>Planowane wydatki w wysokości 130 172 zł, zostały wykonane w 2011 r. w kwocie 123 560,25 zł, tj. 94,9%.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Wydatki dotyczą wypłaconych diet radnym oraz Przewodniczącemu Rady Miej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75023 „Urzędy Gmin” </w:t>
      </w:r>
    </w:p>
    <w:p>
      <w:pPr>
        <w:pStyle w:val="Normal"/>
        <w:ind w:firstLine="851"/>
        <w:jc w:val="both"/>
        <w:rPr/>
      </w:pPr>
      <w:r>
        <w:rPr>
          <w:sz w:val="24"/>
        </w:rPr>
        <w:t>Planowane wydatki w wysokości 2 911 317 zł wykonane w 2011 r. zostały w wysokości 2 731 369,93 zł, tj. 93,8%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Wydatki inwestycyjne wykonano w wysokości 69 198,80 zł – wykonanie szczegółowo przedstawiono w zał. Nr 3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Wydatki bieżące wykonano w wysokości 2 662 171,13 zł i dotyczą kosztów związanych z funkcjonowaniem Urzędu Miasta i Gminy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75056 „Spis powszechny” </w:t>
      </w:r>
    </w:p>
    <w:p>
      <w:pPr>
        <w:pStyle w:val="Normal"/>
        <w:ind w:firstLine="851"/>
        <w:jc w:val="both"/>
        <w:rPr/>
      </w:pPr>
      <w:r>
        <w:rPr>
          <w:sz w:val="24"/>
        </w:rPr>
        <w:t>Wydatki w 2011 r. wykonano w wysokości 29.076,92 zł tj. 100% planowanych i dotyczą spisu powszechnego. Finansowanie stanowi dotacja na zadania zlec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75075 „Promocja jednostek samorządu terytorialnego” </w:t>
      </w:r>
    </w:p>
    <w:p>
      <w:pPr>
        <w:pStyle w:val="Normal"/>
        <w:ind w:firstLine="851"/>
        <w:jc w:val="both"/>
        <w:rPr/>
      </w:pPr>
      <w:r>
        <w:rPr>
          <w:sz w:val="24"/>
        </w:rPr>
        <w:t>Planowane wydatki w wysokości 174 123,56 zł, wykonano w 2011 r. w wysokości 160 636,41 zł, tj. 92,3%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lanowane  wydatki  dotyczą promocji Miasta i Gminy, nagrody Burmistrza w Turnieju Wsi oraz GEPTA w Kiełpinach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5095 „ Pozostała działalność”</w:t>
      </w:r>
    </w:p>
    <w:p>
      <w:pPr>
        <w:pStyle w:val="Normal"/>
        <w:ind w:firstLine="851"/>
        <w:jc w:val="both"/>
        <w:rPr/>
      </w:pPr>
      <w:r>
        <w:rPr>
          <w:sz w:val="24"/>
        </w:rPr>
        <w:t>Wydatki w wysokości 40 616,80 zł obejmują:</w:t>
      </w:r>
    </w:p>
    <w:p>
      <w:pPr>
        <w:pStyle w:val="Normal"/>
        <w:jc w:val="both"/>
        <w:rPr/>
      </w:pPr>
      <w:r>
        <w:rPr>
          <w:sz w:val="24"/>
        </w:rPr>
        <w:t>- diety dla sołtysów oraz przewodniczących rad osiedlowych – 22 591,80 zł,</w:t>
      </w:r>
    </w:p>
    <w:p>
      <w:pPr>
        <w:pStyle w:val="Normal"/>
        <w:jc w:val="both"/>
        <w:rPr/>
      </w:pPr>
      <w:r>
        <w:rPr>
          <w:sz w:val="24"/>
        </w:rPr>
        <w:t>- składka członkowska do Związku Gmin „Działdowszczyzna” 17 905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kładka członkowska Lokalna Grupa Działania w Ciechanowie – 12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751  „urzędy naczelnych organów władzy, </w:t>
      </w:r>
    </w:p>
    <w:p>
      <w:pPr>
        <w:pStyle w:val="Heading2"/>
        <w:ind w:firstLine="1560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kontroli i sądownictwa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 xml:space="preserve">Plan 24 875 zł, wykonanie w 2011 r. 24 555,68 zł, tj. 98,7%. Wydatki dotyczą aktualizacji stałych rejestrów wyborców oraz wyborów do Sejmu i Senatu. Zadanie finansowane jest  dotacją na zadanie zlecone.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 754  „Bezpieczeństwo publiczne </w:t>
      </w:r>
    </w:p>
    <w:p>
      <w:pPr>
        <w:pStyle w:val="Heading2"/>
        <w:ind w:firstLine="1134"/>
        <w:rPr>
          <w:caps/>
          <w:sz w:val="24"/>
          <w:u w:val="single"/>
        </w:rPr>
      </w:pPr>
      <w:r>
        <w:rPr>
          <w:caps/>
          <w:sz w:val="24"/>
          <w:u w:val="single"/>
        </w:rPr>
        <w:t>i ochrona przeciwpożarowa”</w:t>
      </w:r>
    </w:p>
    <w:p>
      <w:pPr>
        <w:pStyle w:val="TextBody"/>
        <w:ind w:firstLine="851"/>
        <w:rPr/>
      </w:pPr>
      <w:r>
        <w:rPr>
          <w:b w:val="false"/>
          <w:sz w:val="24"/>
        </w:rPr>
        <w:t>W tym dziale zaplanowano wydatki w wysokości 325 909 zł, wykonano w 2011 r. 312 578,14 zł, tj. 95,9%</w:t>
      </w:r>
    </w:p>
    <w:p>
      <w:pPr>
        <w:pStyle w:val="TextBody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Rozdział 75412 „Ochotnicze straże pożarne” </w:t>
      </w:r>
    </w:p>
    <w:p>
      <w:pPr>
        <w:pStyle w:val="TextBody"/>
        <w:ind w:firstLine="851"/>
        <w:rPr/>
      </w:pPr>
      <w:r>
        <w:rPr>
          <w:b w:val="false"/>
          <w:sz w:val="24"/>
        </w:rPr>
        <w:t>Zaplanowano wydatki w wysokości 199 800 zł wykonano w 2011 r. w wysokości 190 416,97 zł, tj. 95,3%.</w:t>
      </w:r>
    </w:p>
    <w:p>
      <w:pPr>
        <w:pStyle w:val="TextBody"/>
        <w:ind w:firstLine="851"/>
        <w:rPr/>
      </w:pPr>
      <w:r>
        <w:rPr>
          <w:b w:val="false"/>
          <w:sz w:val="24"/>
        </w:rPr>
        <w:t xml:space="preserve">Wydatki bieżące w wysokości 173 572,97 zł dotyczą bieżącego utrzymania remiz strażackich, zakupu paliwa do samochodów bojowych oraz motopomp, wypłaty ekwiwalentów pieniężnych za udział w zdarzeniach oraz za utrzymanie sprawności samochodów bojowych, zakup węży, ubrań oraz sprzętu. </w:t>
      </w:r>
    </w:p>
    <w:p>
      <w:pPr>
        <w:pStyle w:val="TextBody"/>
        <w:ind w:firstLine="851"/>
        <w:rPr/>
      </w:pPr>
      <w:r>
        <w:rPr>
          <w:b w:val="false"/>
          <w:sz w:val="24"/>
          <w:szCs w:val="24"/>
        </w:rPr>
        <w:t>W tym rozdziale wykonano wydatki inwestycyjne w wysokości 16 844 zł. i szczegółowo zostały przedstawione w zał. Nr 3 do niniejszego sprawozdani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75416 „Straż gminna (miejska)” </w:t>
      </w:r>
    </w:p>
    <w:p>
      <w:pPr>
        <w:pStyle w:val="TextBody"/>
        <w:ind w:firstLine="851"/>
        <w:rPr/>
      </w:pPr>
      <w:r>
        <w:rPr>
          <w:b w:val="false"/>
          <w:sz w:val="24"/>
        </w:rPr>
        <w:t>Zaplanowano wydatki w wysokości 125 909 zł, wykonano w 2011 r. w wysokości 122 161,17 zł tj. 97%</w:t>
      </w:r>
    </w:p>
    <w:p>
      <w:pPr>
        <w:pStyle w:val="TextBody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Wydatki poniesiono na funkcjonowanie Straży Miejskiej, głównie na wynagrodzenia osobowe i pochodne od wynagrodzeń.</w:t>
      </w:r>
    </w:p>
    <w:p>
      <w:pPr>
        <w:pStyle w:val="TextBody"/>
        <w:ind w:left="42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75421 „Zarządzanie Kryzysowe”</w:t>
      </w:r>
    </w:p>
    <w:p>
      <w:pPr>
        <w:pStyle w:val="TextBody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Planowana kwota 200 zł dotyczy środków na zarządzanie kryzysowe. Wykonanie 0.</w:t>
      </w:r>
    </w:p>
    <w:p>
      <w:pPr>
        <w:pStyle w:val="TextBody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756 – „Dochody od osób prawnych, od osób fizycznych </w:t>
      </w:r>
    </w:p>
    <w:p>
      <w:pPr>
        <w:pStyle w:val="Heading2"/>
        <w:jc w:val="left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i od innych jednostek nieposiadających osobowości prawnej oraz wydatki związane z ich poborem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 xml:space="preserve">Plan 70 000 zł, wykonanie w 2011 r. 67 468,09 zł tj. 96,4%, dotyczy wypłaconego inkasa sołeckiego od pobranych podatków oraz prowizji od opłaty targowej i miejscowej. </w:t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757 – „Obsługa długu publicznego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tym dziale w wysokości 410 000 zł zostały wykonane w 2011 r. w kwocie 401 160,57 zł, co stanowi 97,8%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Wydatki dotyczą zapłaconych odsetek od zaciągniętych pożyczek i kredytów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DZIAŁ 758 „RÓŻNE ROZLICZENIA”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Zaplanowane wydatki w tym dziale w wysokości 76 522 zł dotyczą rezerwy celowej na zarządzanie kryzysowe, która nie została rozdysponowana w związku z nie wystąpieniem zdarzeń kryzys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 801 – „Oświata i wychowanie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 xml:space="preserve">Planowane wydatki w tym dziale wynoszą 14 823 101,88 zł wykonane w 2011 r. zostały w wysokości 14 431 749,49 zł tj. 97,4%.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Wykonanie w poszczególnych rozdziałach przedstawia się następująco: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3591"/>
        <w:gridCol w:w="1963"/>
        <w:gridCol w:w="1665"/>
        <w:gridCol w:w="1174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96 739,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22 368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0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Oddziały przedszkolne w szkołach podstawowy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 157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 543,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0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Przedszkol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 796,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8 900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1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70 719,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78 639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1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owożenie uczniów do szkó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 109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 345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1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Zespół ekonomiczno - administracyjny szkó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 096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 676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4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okształcanie i doskonalenie nauczyciel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1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841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Pozostała działalność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309,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433,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%</w:t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23 101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431 749,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4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Rozdział 80101 „Szkoły podstawowe”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wysokości 7 496 739,07 zł zostały wykonane w 2011 r. w kwocie 7 322 368,75 zł tj. 97,7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ydatki dotyczą bieżącej działalności szkół podstawowych w wysokości 7 100 307,67 zł i obejmują w szczególności wynagrodzenia i pochodne od wynagrodzeń nauczycieli oraz pracowników administracji i obsługi. Ponadto wydatki obejmują koszty związane z utrzymaniem szkół. Wydatki obejmują również realizację przez Szkołę Podstawową w Kiełpinach programu „Poznawajmy przeszłość i twórzmy przyszłość” w kwocie 180 877,37 zł.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Wydatki inwestycyjne zostały w 2011 r. wykonane w kwocie 41 183,71 zł i zostały przedstawione w zał. Nr 3 do niniejszego sprawozdania.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W 2011 r. w zakresie remontów wydatkowano kwotę 80 851,6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0103 „Oddziały przedszkolne w szkołach podstawowych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wysokości 420 157 zł, wykonane w 2011 r. w wysokości 414 543,21 zł, tj. 98,7%. Wydatki poniesiono na funkcjonowanie oddziałów przedszkolnych w szkołach wiejskich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0104 „Przedszkola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kwocie 1 351 796,14 zł wykonano w wysokości 1 258 900,66zł, tj. 93,1%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Wydatki obejmują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- utrzymanie i funkcjonowanie przedszkola i przygotowania przedszkolnego – 1 123 457,26 zł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- dotację podmiotową dla przedszkola niepublicznego we Wlewsku 135 443,4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0110 „Gimnazja”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wysokości 4 170 719,94 zł wykonano w 2011 r. w wysokości 4 078 639 zł tj. 97,8%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Wydatki bieżące obejmują finansowanie dwóch Gimnazjum w Lidzbarku i Dłutowie. Ponadto wydatki obejmują realizację przez Gimnazjum Lidzbark Programu Comenius na kwotę  26 652,86 zł.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Wydatki inwestycyjne zostały wykonane na kwotę 4 979 zł i dotyczą zakupu ergometru wioślarskiego dla Gimnazjum w Lidzbarku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0113 „Dowożenie uczniów do szkół”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wysokości 761 109,51 zł, a wykonane 754 345,97 zł, tj. 99,1%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Wydatki dotyczą dowozu dzieci do szkół oraz związanych z tym kosztów dotyczących: wynagrodzeń i pochodnych od wynagrodzeń kierowców oraz opiekunów, zakupu paliwa oraz bieżących remontów i napraw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Ponadto wydatki dotyczą opłat za wynajem autobusów (na podstawie umowy) oraz zakupu w PKS biletów miesięcznych dla uczni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u w:val="single"/>
        </w:rPr>
        <w:t>Rozdział 80114 „Zespoły obsługi  ekonomiczno – administracyjnej szkół”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 xml:space="preserve">Planowane wydatki w wysokości 405 096,04 zł, a wykonanie 400 676,66 zł tj. 98,9%. 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Wydatki obejmują koszty związane z obsługą administracyjną i finansową  szkół w szczególności: wynagrodzenia i pochodne od wynagrodzeń pracowników jednostki, koszty utrzymania pomieszczeń biurowych, zakup materiałów biurowych oraz usług pozostałych, w tym: opłata za przesyłki pocztowe, usługi telefoniczne oraz szkolenia itp.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0146 „Dokształcanie i doskonalenie nauczycieli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datki w 2011 r. w wysokości 55 841,35 zł dotyczą poniesionych kosztów na dokształcanie i doskonalenie nauczycieli.  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0195 „Pozostała działalność” </w:t>
      </w:r>
    </w:p>
    <w:p>
      <w:pPr>
        <w:pStyle w:val="Tekstpodstawowywcity2"/>
        <w:spacing w:lineRule="auto" w:line="240"/>
        <w:rPr/>
      </w:pPr>
      <w:r>
        <w:rPr>
          <w:sz w:val="24"/>
        </w:rPr>
        <w:t>Planowane wydatki w wysokości 150 309,18 zł, a wykonanie 146 433,89 zł, tj. 97,4%. Poniesione wydatki dotyczą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993" w:leader="none"/>
          <w:tab w:val="right" w:pos="8505" w:leader="none"/>
        </w:tabs>
        <w:spacing w:lineRule="auto" w:line="240"/>
        <w:ind w:left="993" w:hanging="284"/>
        <w:rPr>
          <w:sz w:val="24"/>
        </w:rPr>
      </w:pPr>
      <w:r>
        <w:rPr>
          <w:sz w:val="24"/>
        </w:rPr>
        <w:t xml:space="preserve">funduszu świadczeń dla nauczycieli emerytów </w:t>
        <w:tab/>
        <w:t>98 839,18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993" w:leader="none"/>
          <w:tab w:val="right" w:pos="8505" w:leader="none"/>
        </w:tabs>
        <w:spacing w:lineRule="auto" w:line="240"/>
        <w:ind w:left="993" w:hanging="284"/>
        <w:rPr>
          <w:sz w:val="24"/>
        </w:rPr>
      </w:pPr>
      <w:r>
        <w:rPr>
          <w:sz w:val="24"/>
        </w:rPr>
        <w:t xml:space="preserve">organizacji imprez sportowych w szkołach                                           </w:t>
        <w:tab/>
        <w:t>4 519,71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993" w:leader="none"/>
          <w:tab w:val="right" w:pos="8505" w:leader="none"/>
        </w:tabs>
        <w:spacing w:lineRule="auto" w:line="240"/>
        <w:ind w:left="993" w:hanging="284"/>
        <w:rPr/>
      </w:pPr>
      <w:r>
        <w:rPr>
          <w:sz w:val="24"/>
        </w:rPr>
        <w:t xml:space="preserve">dotacji z budżetu gminy dla organizacji pożytku publicznego </w:t>
        <w:tab/>
        <w:t>18 000,-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993" w:leader="none"/>
          <w:tab w:val="right" w:pos="8505" w:leader="none"/>
        </w:tabs>
        <w:spacing w:lineRule="auto" w:line="240"/>
        <w:ind w:left="993" w:hanging="284"/>
        <w:rPr>
          <w:sz w:val="24"/>
        </w:rPr>
      </w:pPr>
      <w:r>
        <w:rPr>
          <w:sz w:val="24"/>
        </w:rPr>
        <w:t xml:space="preserve">fundusz zdrowotny dla nauczycieli </w:t>
        <w:tab/>
        <w:t>19 191,-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993" w:leader="none"/>
          <w:tab w:val="right" w:pos="8505" w:leader="none"/>
        </w:tabs>
        <w:spacing w:lineRule="auto" w:line="240"/>
        <w:ind w:left="993" w:hanging="284"/>
        <w:rPr/>
      </w:pPr>
      <w:r>
        <w:rPr>
          <w:sz w:val="24"/>
        </w:rPr>
        <w:t xml:space="preserve">za zanieczyszczenie środowiska                                                             </w:t>
        <w:tab/>
        <w:t>3 184,-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993" w:leader="none"/>
          <w:tab w:val="right" w:pos="8505" w:leader="none"/>
        </w:tabs>
        <w:spacing w:lineRule="auto" w:line="240"/>
        <w:ind w:left="993" w:hanging="284"/>
        <w:rPr>
          <w:sz w:val="24"/>
        </w:rPr>
      </w:pPr>
      <w:r>
        <w:rPr>
          <w:sz w:val="24"/>
        </w:rPr>
        <w:t>prace komisji o wyższy stopień awansu zawodowego nauczycieli</w:t>
        <w:tab/>
        <w:t>2 700,-</w:t>
      </w:r>
    </w:p>
    <w:p>
      <w:pPr>
        <w:pStyle w:val="Tekstpodstawowywcity2"/>
        <w:tabs>
          <w:tab w:val="clear" w:pos="708"/>
          <w:tab w:val="right" w:pos="8505" w:leader="none"/>
        </w:tabs>
        <w:spacing w:lineRule="auto" w:line="240"/>
        <w:ind w:left="709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854 – „Edukacyjna opieka wychowawcza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tym dziale wynoszą 777 377,57 zł, wykonano w 2011 r. w wysokości 723 197,10 zł. tj. 93%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Wykonanie w poszczególnych rozdziałach tego działu przedstawia się następująco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3272"/>
        <w:gridCol w:w="1578"/>
        <w:gridCol w:w="1675"/>
        <w:gridCol w:w="1121"/>
      </w:tblGrid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40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Świetlice szkoln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 038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 899,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%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41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Kolonie i oboz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6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01,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%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41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Pomoc materialna dla uczni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 96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272,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%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44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okształcanie i doskonalenie nauczyciel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2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19,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49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 09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 804,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9%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 377,5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 197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401 „Świetlice szkolne”</w:t>
      </w:r>
    </w:p>
    <w:p>
      <w:pPr>
        <w:pStyle w:val="Tekstpodstawowywcity2"/>
        <w:spacing w:lineRule="auto" w:line="240"/>
        <w:rPr/>
      </w:pPr>
      <w:r>
        <w:rPr>
          <w:sz w:val="24"/>
        </w:rPr>
        <w:t>Wykonane wydatki w 2011 r. w wysokości 208 899,47 zł dotyczą prowadzenia świetlic szkolnych w szkołach podstawowych w Lidzbarku, Słupie i Gimnazjum w Lidzbarku.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412 „Kolonie i obozy” </w:t>
      </w:r>
    </w:p>
    <w:p>
      <w:pPr>
        <w:pStyle w:val="Tekstpodstawowywcity2"/>
        <w:spacing w:lineRule="auto" w:line="240"/>
        <w:rPr/>
      </w:pPr>
      <w:r>
        <w:rPr>
          <w:sz w:val="24"/>
        </w:rPr>
        <w:t>Wykonane wydatki w 2011 r. w wysokości 17 901,52 zł związane są organizacją wypoczynku letniego i zimowego dzieci i młodzieży w szkołach .</w:t>
      </w:r>
    </w:p>
    <w:p>
      <w:pPr>
        <w:pStyle w:val="Tekstpodstawowywcity2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415 „Pomoc materialna dla uczniów” 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Wykonane wydatki w 2011 r. w wysokości 192 272,71 zł dotyczą udzielonej pomocy materialnej o charakterze socjalnym dla uczniów zamieszkałych na terenie Gminy Lidzbark: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- stypendia 138 733,51 zł,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 xml:space="preserve">- wyprawka szkolna 53 539,20 zł. 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Źródła finansowania:</w:t>
      </w:r>
    </w:p>
    <w:p>
      <w:pPr>
        <w:pStyle w:val="Tekstpodstawowywcity2"/>
        <w:tabs>
          <w:tab w:val="clear" w:pos="708"/>
          <w:tab w:val="right" w:pos="4962" w:leader="none"/>
        </w:tabs>
        <w:spacing w:lineRule="auto" w:line="240"/>
        <w:ind w:hanging="0"/>
        <w:rPr/>
      </w:pPr>
      <w:r>
        <w:rPr>
          <w:sz w:val="24"/>
        </w:rPr>
        <w:t xml:space="preserve">- dotacja z budżetu państwa </w:t>
        <w:tab/>
        <w:t xml:space="preserve">164 526,01 zł </w:t>
      </w:r>
    </w:p>
    <w:p>
      <w:pPr>
        <w:pStyle w:val="Tekstpodstawowywcity2"/>
        <w:tabs>
          <w:tab w:val="clear" w:pos="708"/>
          <w:tab w:val="right" w:pos="4962" w:leader="none"/>
        </w:tabs>
        <w:spacing w:lineRule="auto" w:line="240"/>
        <w:ind w:hanging="0"/>
        <w:rPr/>
      </w:pPr>
      <w:r>
        <w:rPr>
          <w:sz w:val="24"/>
        </w:rPr>
        <w:t>- środki własne gminy</w:t>
        <w:tab/>
        <w:t xml:space="preserve">27 746,70 zł   </w:t>
      </w:r>
    </w:p>
    <w:p>
      <w:pPr>
        <w:pStyle w:val="Tekstpodstawowywcity2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446 „Dokształcanie i doskonalenie zawodowe nauczycieli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konano wydatki w 2011 r. w wysokości 5 319,38zł tj. 100% i dotyczą poniesionych kosztów na dokształcanie i doskonalenie nauczycieli przedszkola.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495 „Pozostała działalność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Planowane wydatki w kwocie 325 090 zł, wykonane w 2011 r. w wysokości 298 804,02 zł, tj. 91,9% i obejmują: </w:t>
      </w:r>
    </w:p>
    <w:p>
      <w:pPr>
        <w:pStyle w:val="Tekstpodstawowywcity2"/>
        <w:spacing w:lineRule="auto" w:line="240"/>
        <w:ind w:hanging="0"/>
        <w:rPr/>
      </w:pPr>
      <w:r>
        <w:rPr>
          <w:sz w:val="24"/>
        </w:rPr>
        <w:t>- funduszu świadczeń socjalnych nauczycieli emerytów z przedszkola – 11 328,97 zł,</w:t>
      </w:r>
    </w:p>
    <w:p>
      <w:pPr>
        <w:pStyle w:val="Tekstpodstawowywcity2"/>
        <w:spacing w:lineRule="auto" w:line="240"/>
        <w:ind w:hanging="0"/>
        <w:rPr/>
      </w:pPr>
      <w:r>
        <w:rPr>
          <w:sz w:val="24"/>
        </w:rPr>
        <w:t>- dożywiania dzieci i młodzieży – 287 475,05 zł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 xml:space="preserve">Po podsumowaniu wykonanie wydatków budżetowych w 2011 r. z działu </w:t>
      </w:r>
      <w:r>
        <w:rPr>
          <w:b/>
          <w:bCs/>
          <w:sz w:val="24"/>
        </w:rPr>
        <w:t>801 „Oświata i wychowanie” i 854 „Edukacyjna opieka wychowawcza”</w:t>
      </w:r>
      <w:r>
        <w:rPr>
          <w:sz w:val="24"/>
        </w:rPr>
        <w:t xml:space="preserve"> wynosi 15 154 946,59 zł, w tym:</w:t>
      </w:r>
    </w:p>
    <w:p>
      <w:pPr>
        <w:pStyle w:val="Tekstpodstawowywcity2"/>
        <w:numPr>
          <w:ilvl w:val="0"/>
          <w:numId w:val="2"/>
        </w:numPr>
        <w:spacing w:lineRule="auto" w:line="240"/>
        <w:ind w:left="709" w:hanging="360"/>
        <w:rPr/>
      </w:pPr>
      <w:r>
        <w:rPr>
          <w:sz w:val="24"/>
        </w:rPr>
        <w:t>działalność bieżąca  -  15 108 783,88 zł</w:t>
      </w:r>
    </w:p>
    <w:p>
      <w:pPr>
        <w:pStyle w:val="Tekstpodstawowywcity2"/>
        <w:numPr>
          <w:ilvl w:val="0"/>
          <w:numId w:val="2"/>
        </w:numPr>
        <w:spacing w:lineRule="auto" w:line="240"/>
        <w:ind w:left="709" w:hanging="360"/>
        <w:rPr/>
      </w:pPr>
      <w:r>
        <w:rPr>
          <w:sz w:val="24"/>
        </w:rPr>
        <w:t>działalność inwestycyjna  - 46 162,71 zł</w:t>
      </w:r>
    </w:p>
    <w:p>
      <w:pPr>
        <w:pStyle w:val="Tekstpodstawowywcity2"/>
        <w:spacing w:lineRule="auto" w:line="240"/>
        <w:ind w:left="34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Źródła finansowania:</w:t>
      </w:r>
    </w:p>
    <w:p>
      <w:pPr>
        <w:pStyle w:val="Tekstpodstawowywcity2"/>
        <w:numPr>
          <w:ilvl w:val="0"/>
          <w:numId w:val="0"/>
        </w:numPr>
        <w:tabs>
          <w:tab w:val="clear" w:pos="708"/>
          <w:tab w:val="left" w:pos="426" w:leader="none"/>
          <w:tab w:val="right" w:pos="8931" w:leader="none"/>
        </w:tabs>
        <w:spacing w:lineRule="auto" w:line="240"/>
        <w:ind w:left="0" w:hanging="0"/>
        <w:rPr/>
      </w:pPr>
      <w:r>
        <w:rPr>
          <w:sz w:val="24"/>
        </w:rPr>
        <w:t xml:space="preserve">1) subwencja oświatowa </w:t>
        <w:tab/>
        <w:t>9 701 191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) dotacja rozdział 85415 § 2030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firstLine="284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moc materialna dla uczniów</w:t>
        <w:tab/>
        <w:t xml:space="preserve">                                                        164 526,01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>3) dotacja rozdział 80101 § 2030 – „Radosna szkoła”</w:t>
        <w:tab/>
        <w:t>6 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/>
      </w:pPr>
      <w:r>
        <w:rPr>
          <w:sz w:val="24"/>
        </w:rPr>
        <w:t>4) wpływy z usług</w:t>
        <w:tab/>
        <w:t>307 533,63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/>
      </w:pPr>
      <w:r>
        <w:rPr>
          <w:sz w:val="24"/>
        </w:rPr>
        <w:t>5) wpływy z najmu i dzierżawy</w:t>
        <w:tab/>
        <w:t>6 6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>6) wpływy z różnych dochodów</w:t>
        <w:tab/>
        <w:t>1 443,30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>7) odpłatność za przedszkole</w:t>
        <w:tab/>
        <w:t>129 265,80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>8) Program „Poznawajmy przeszłość i twórzmy przyszłość”</w:t>
        <w:tab/>
        <w:t>180 877,37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>9) dotacja rozdział 80195 § 2030 – awans zawodowy</w:t>
        <w:tab/>
        <w:t>837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/>
      </w:pPr>
      <w:r>
        <w:rPr>
          <w:sz w:val="24"/>
        </w:rPr>
        <w:t>10) środki własne budżetu gminy</w:t>
        <w:tab/>
        <w:t>4</w:t>
      </w:r>
      <w:r>
        <w:rPr>
          <w:sz w:val="24"/>
          <w:u w:val="single"/>
        </w:rPr>
        <w:t> 656 672,48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ab/>
        <w:t>15 154 946,59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851 – „Ochrona zdrowia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Wykonane wydatki w 2011 r. w tym dziale wynoszą 169 368,24 zł tj. 80,8% planowanych i obejmują 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rPr/>
      </w:pPr>
      <w:r>
        <w:rPr>
          <w:sz w:val="24"/>
        </w:rPr>
        <w:t>- koszty związane z przeciwdziałaniem narkomani</w:t>
        <w:tab/>
        <w:t>14 372,38 zł                                                                       - koszty związane z przeciwdziałaniem alkoholizmowi</w:t>
        <w:tab/>
        <w:t>121 837,92 zł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ind w:left="0" w:hanging="0"/>
        <w:jc w:val="both"/>
        <w:rPr/>
      </w:pPr>
      <w:r>
        <w:rPr>
          <w:sz w:val="24"/>
        </w:rPr>
        <w:t xml:space="preserve">- dotacja w ramach ustawy o działalności pożytku publicznego i o wolontariacie </w:t>
        <w:tab/>
        <w:t>29 263,67 zł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Wykonano w tym dziale wydatki inwestycyjne związane z adaptacją pomieszczeń na świetlicę środowiskową w wysokości  3 894,27 zł. </w:t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852 „pomoc społeczna”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Planowane wydatki w tym dziale wynoszą 9 249 116 zł, wykonano w 2011 r. 9 139 824,66 zł tj. 98,8%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  <w:t>Wykonanie w poszczególnych rozdziałach przedstawia się następująco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78"/>
        <w:gridCol w:w="1440"/>
        <w:gridCol w:w="1530"/>
        <w:gridCol w:w="941"/>
      </w:tblGrid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po zmian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Domy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 54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 544,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Ośrodki wspar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 40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8 404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Świadczenia rodzinne oraz składki na ubezpieczenie emerytalne i rentowe z ubezpieczeń społe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16 03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91 477,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kładki na ubezpieczenie zdrowotne opłacane za osoby pobierające niektóre świadczenia z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94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21,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9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Zasiłki i pomoc w naturze oraz składki na ubezpieczenie społeczne i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 45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 279,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7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Dodatki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 94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 939,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Zasiłki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 27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378,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1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Ośrodki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 49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 090,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2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Usługi opiekuńcze i specjalistyczne usługi opiekuń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 98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 692,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529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 047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 497,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%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49 116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39 824,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%</w:t>
            </w:r>
          </w:p>
        </w:tc>
      </w:tr>
    </w:tbl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Rozdział 85202 „Domy pomocy społecznej”</w:t>
      </w:r>
    </w:p>
    <w:p>
      <w:pPr>
        <w:pStyle w:val="Tekstpodstawowywcity2"/>
        <w:spacing w:lineRule="auto" w:line="240"/>
        <w:rPr/>
      </w:pPr>
      <w:r>
        <w:rPr>
          <w:sz w:val="24"/>
        </w:rPr>
        <w:t>Wydatki w wysokości 168 544,57 zł tj. 100% planowanych, obejmują pobyt mieszkańców gminy w  domach pomocy społecznej.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Finansowanie ze środków własnych gmin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03 „Ośrodki wsparcia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datki wykonano w wysokości 438 404 zł, tj. 100% planowanych. Wydatki te finansowane są w całości z dotacji z budżetu państwa jako zadanie zlecone i dotyczą funkcjonowania Środowiskowego Domu Samopomocy. 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Rozdział 85212 „Świadczenia rodzinne, świadczenie z funduszu alimentacyjnego oraz składki na ubezpieczenia emerytalne i rentowe z ubezpieczenia  społecznego” </w:t>
      </w:r>
    </w:p>
    <w:p>
      <w:pPr>
        <w:pStyle w:val="Tekstpodstawowywcity2"/>
        <w:spacing w:lineRule="auto" w:line="240"/>
        <w:rPr/>
      </w:pPr>
      <w:r>
        <w:rPr>
          <w:sz w:val="24"/>
        </w:rPr>
        <w:t>Wykonane wydatki w 2011 r. w wysokości 6 091 477,04 zł stanowią 99,6% planu i dotyczą wypłaconych świadczeń rodzinnych, składek na ubezpieczenie emerytalne i rentowe, świadczeń z funduszu alimentacyjnego oraz zwrot dotacji wykorzystanych niezgodnie z przeznaczeniem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13 „Składki na ubezpieczenie zdrowotne” 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  <w:t>Wykonane wydatki w 2011 r. w wysokości 26 521,52 zł stanowią 94,9% planu. Wydatki obejmują składki na ubezpieczenie zdrowotne osób pobierających zasiłek stały, świadczenia pielęgnacyjne oraz dodatek do zasiłku rodzinnego z tytułu samotnego wychowywania dziecka i utraty prawa do zasiłku dla bezrobotnych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14 „Zasiłki i pomoc w naturze oraz składki na ubezpieczenie społeczne” </w:t>
      </w:r>
    </w:p>
    <w:p>
      <w:pPr>
        <w:pStyle w:val="Tekstpodstawowywcity2"/>
        <w:spacing w:lineRule="auto" w:line="240"/>
        <w:rPr/>
      </w:pPr>
      <w:r>
        <w:rPr>
          <w:sz w:val="24"/>
        </w:rPr>
        <w:t>Wykonanie w 2011 r. w wysokości 307 279,18 zł tj. 82,7%, dotyczy zasiłków i pomocy w naturze ,składek na ubezpieczenia emerytalne i rentowe.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15 „Dodatki mieszkaniowe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konanie w 2011 r. w wysokości 402 939,87 zł, tj. 100%. Wydatki te finansowane są w całości ze środków własnych gminy. 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  <w:t>Rozdział 85216 „ Zasiłki stałe”</w:t>
      </w:r>
    </w:p>
    <w:p>
      <w:pPr>
        <w:pStyle w:val="Tekstpodstawowywcity2"/>
        <w:spacing w:lineRule="auto" w:line="240"/>
        <w:ind w:hanging="0"/>
        <w:rPr/>
      </w:pPr>
      <w:r>
        <w:rPr>
          <w:sz w:val="24"/>
        </w:rPr>
        <w:t xml:space="preserve">             </w:t>
      </w:r>
      <w:r>
        <w:rPr>
          <w:sz w:val="24"/>
        </w:rPr>
        <w:t>Wykonanie w 2011 r. w wysokości 120 378,10 zł tj. 91% planu.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19 „Ośrodki pomocy społecznej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konanie  w 2011 r. w wysokości 749 090,52 zł tj. 99,9% planu. Wykonane wydatki dotyczą funkcjonowania Miejskiego Ośrodka Pomocy Społe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28 „Usługi opiekuńcze i specjalistyczne usługi opiekuńcze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konanie w 2011 r. w wysokości 440 692,62 zł, tj. 99%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85295 „Pozostała działalność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Wykonanie w 2011 r. w wysokości 394 497,24 zł stanowi 99,4% i dotyczy wydatków na dożywianie najuboższych, organizację prac społecznie użytecznych. </w:t>
      </w:r>
    </w:p>
    <w:p>
      <w:pPr>
        <w:pStyle w:val="Tekstpodstawowywcity2"/>
        <w:tabs>
          <w:tab w:val="clear" w:pos="708"/>
          <w:tab w:val="left" w:pos="426" w:leader="none"/>
          <w:tab w:val="right" w:pos="7655" w:leader="none"/>
        </w:tabs>
        <w:spacing w:lineRule="auto" w:line="240"/>
        <w:ind w:left="6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>dział 900 „Gospodarka komunalna i OCHRONA środowiska”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sz w:val="24"/>
        </w:rPr>
        <w:t>Planowane wydatki w tym dziale w wysokości 2 359 531 zł wykonano w 2011 r. w wysokości 2 059 986,33 zł tj. 87,3%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90001 „Gospodarka ściekowa i ochrona wód”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Plan 60 883,35 zł, wykonanie w 2011 r. 100%. Wydatki dotycz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płaty za służebność przesyłu ścieków kanalizacyjnych – 10 883,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odwyższenie kapitału zakładowego PGK sp. z o.o. 50 000 zł.</w:t>
      </w:r>
    </w:p>
    <w:p>
      <w:pPr>
        <w:pStyle w:val="Normal"/>
        <w:tabs>
          <w:tab w:val="clear" w:pos="708"/>
          <w:tab w:val="right" w:pos="1560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90002 „Gospodarka odpadami” </w:t>
      </w:r>
    </w:p>
    <w:p>
      <w:pPr>
        <w:pStyle w:val="Tekstpodstawowywcity2"/>
        <w:spacing w:lineRule="auto" w:line="240"/>
        <w:rPr/>
      </w:pPr>
      <w:r>
        <w:rPr>
          <w:sz w:val="24"/>
        </w:rPr>
        <w:t>Planowane wydatki w kwocie 263 753zł wykonano w 2011 r. 100%. Wydatki dotyczą:</w:t>
      </w:r>
    </w:p>
    <w:p>
      <w:pPr>
        <w:pStyle w:val="Tekstpodstawowywcity2"/>
        <w:spacing w:lineRule="auto" w:line="240"/>
        <w:ind w:hanging="0"/>
        <w:rPr>
          <w:sz w:val="24"/>
        </w:rPr>
      </w:pPr>
      <w:r>
        <w:rPr>
          <w:sz w:val="24"/>
        </w:rPr>
        <w:t>1) wydatki bieżące 91 320 zł w tym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  <w:tab w:val="right" w:pos="8789" w:leader="none"/>
        </w:tabs>
        <w:spacing w:lineRule="auto" w:line="240"/>
        <w:ind w:left="426" w:hanging="142"/>
        <w:jc w:val="left"/>
        <w:rPr>
          <w:sz w:val="24"/>
        </w:rPr>
      </w:pPr>
      <w:r>
        <w:rPr>
          <w:sz w:val="24"/>
        </w:rPr>
        <w:t>współfinansowania selektywnej zbiórki odpadów - wpłata                                                         do Zgromadzenia Ekologicznego Związku Gmin „Działdowszczyzna”</w:t>
        <w:tab/>
        <w:t>67 896,-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  <w:tab w:val="right" w:pos="8789" w:leader="none"/>
        </w:tabs>
        <w:spacing w:lineRule="auto" w:line="240"/>
        <w:ind w:left="426" w:hanging="142"/>
        <w:rPr>
          <w:sz w:val="24"/>
        </w:rPr>
      </w:pPr>
      <w:r>
        <w:rPr>
          <w:sz w:val="24"/>
        </w:rPr>
        <w:t xml:space="preserve">edukacji ekologicznej                                                                                    </w:t>
        <w:tab/>
        <w:t xml:space="preserve">      1 500,-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  <w:tab w:val="right" w:pos="8789" w:leader="none"/>
        </w:tabs>
        <w:spacing w:lineRule="auto" w:line="240"/>
        <w:ind w:left="426" w:hanging="142"/>
        <w:rPr>
          <w:sz w:val="24"/>
        </w:rPr>
      </w:pPr>
      <w:r>
        <w:rPr>
          <w:sz w:val="24"/>
        </w:rPr>
        <w:t xml:space="preserve">zbiórki leków przeterminowanych </w:t>
        <w:tab/>
        <w:t>2 000,-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  <w:tab w:val="right" w:pos="8789" w:leader="none"/>
        </w:tabs>
        <w:spacing w:lineRule="auto" w:line="240"/>
        <w:ind w:left="426" w:hanging="142"/>
        <w:rPr>
          <w:sz w:val="24"/>
        </w:rPr>
      </w:pPr>
      <w:r>
        <w:rPr>
          <w:sz w:val="24"/>
        </w:rPr>
        <w:t>dofinansowanie spłaty kredytów</w:t>
        <w:tab/>
        <w:t>19 924,-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284" w:leader="none"/>
          <w:tab w:val="right" w:pos="8789" w:leader="none"/>
        </w:tabs>
        <w:spacing w:lineRule="auto" w:line="240"/>
        <w:ind w:left="284" w:hanging="311"/>
        <w:rPr>
          <w:sz w:val="24"/>
        </w:rPr>
      </w:pPr>
      <w:r>
        <w:rPr>
          <w:sz w:val="24"/>
        </w:rPr>
        <w:t>wydatki majątkowe 172 433 zł w tym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  <w:tab w:val="right" w:pos="8789" w:leader="none"/>
        </w:tabs>
        <w:spacing w:lineRule="auto" w:line="240"/>
        <w:ind w:left="426" w:hanging="142"/>
        <w:jc w:val="left"/>
        <w:rPr/>
      </w:pPr>
      <w:r>
        <w:rPr>
          <w:sz w:val="24"/>
        </w:rPr>
        <w:t xml:space="preserve">wpłata na budowę „Stacji Przeładunkowej odpadów wraz z sortownią                                     w Działdowie” </w:t>
        <w:tab/>
        <w:t xml:space="preserve">108 288 zł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  <w:tab w:val="right" w:pos="8789" w:leader="none"/>
        </w:tabs>
        <w:spacing w:lineRule="auto" w:line="240"/>
        <w:ind w:left="426" w:hanging="142"/>
        <w:rPr>
          <w:sz w:val="24"/>
        </w:rPr>
      </w:pPr>
      <w:r>
        <w:rPr>
          <w:sz w:val="24"/>
        </w:rPr>
        <w:t>wpłata na budowę budynku socjalno-biurowego przy SPO w Działdowie</w:t>
        <w:tab/>
        <w:t xml:space="preserve">64 145,-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90003 „Oczyszczanie miast i wsi” </w:t>
      </w:r>
    </w:p>
    <w:p>
      <w:pPr>
        <w:pStyle w:val="Tekstpodstawowywcity2"/>
        <w:spacing w:lineRule="auto" w:line="240"/>
        <w:rPr/>
      </w:pPr>
      <w:r>
        <w:rPr>
          <w:sz w:val="24"/>
        </w:rPr>
        <w:t xml:space="preserve">Plan w kwocie 82 519 zł wykonano w 2011 r. – 81 890,64 zł, tj. 99,2%. Wydatki związane są z kosztami bieżącego oczyszczania miasta. </w:t>
      </w:r>
    </w:p>
    <w:p>
      <w:pPr>
        <w:pStyle w:val="Tekstpodstawowywcity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 90004 „Utrzymanie zieleni w miastach i gminach” </w:t>
      </w:r>
    </w:p>
    <w:p>
      <w:pPr>
        <w:pStyle w:val="Normal"/>
        <w:ind w:firstLine="851"/>
        <w:jc w:val="both"/>
        <w:rPr/>
      </w:pPr>
      <w:r>
        <w:rPr>
          <w:sz w:val="24"/>
        </w:rPr>
        <w:t>Plan wydatków w kwocie 72 400 zł, wykonanie w 2011 r. 72 189,46zł tj. 99,7% pl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związane są z kosztami bieżącego utrzymania zieleni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90015 „Oświetlenie ulic, placów” </w:t>
      </w:r>
    </w:p>
    <w:p>
      <w:pPr>
        <w:pStyle w:val="Normal"/>
        <w:ind w:firstLine="851"/>
        <w:jc w:val="both"/>
        <w:rPr/>
      </w:pPr>
      <w:r>
        <w:rPr>
          <w:sz w:val="24"/>
        </w:rPr>
        <w:t>Plan wydatków w kwocie 869 672 zł wykonano w 2011 r. – 737 575,39 zł tj. 84,8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ozdział 90095 „Pozostała działalność”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Planowane wydatki w wysokości 1 010 303,65 zł wykonano – 843 694,49zł, tj. 83,5%. Wydatki bieżące  poniesione w tym rozdziale w szczególności dotyc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sztów zatrudnienia pracowników robót interwencyjnych i  publi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kup materiałów i wyposażenia  dla pracowników interwencyjnych i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trzymanie szaletu,</w:t>
      </w:r>
    </w:p>
    <w:p>
      <w:pPr>
        <w:pStyle w:val="Normal"/>
        <w:jc w:val="both"/>
        <w:rPr/>
      </w:pPr>
      <w:r>
        <w:rPr>
          <w:sz w:val="24"/>
        </w:rPr>
        <w:t>- usługi weterynaryjne (bezpańskie psy),</w:t>
      </w:r>
    </w:p>
    <w:p>
      <w:pPr>
        <w:pStyle w:val="Normal"/>
        <w:jc w:val="both"/>
        <w:rPr/>
      </w:pPr>
      <w:r>
        <w:rPr>
          <w:sz w:val="24"/>
        </w:rPr>
        <w:t>- analiza próbek wody z  jeziora,</w:t>
      </w:r>
    </w:p>
    <w:p>
      <w:pPr>
        <w:pStyle w:val="Normal"/>
        <w:jc w:val="both"/>
        <w:rPr/>
      </w:pPr>
      <w:r>
        <w:rPr>
          <w:sz w:val="24"/>
        </w:rPr>
        <w:t>- utylizacja padłych zwierzą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dzór sanitarny nad targowiski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jem ciągnika, paliwo i części,</w:t>
      </w:r>
    </w:p>
    <w:p>
      <w:pPr>
        <w:pStyle w:val="Normal"/>
        <w:jc w:val="both"/>
        <w:rPr/>
      </w:pPr>
      <w:r>
        <w:rPr>
          <w:sz w:val="24"/>
        </w:rPr>
        <w:t>- przewóz drewna z lasu komunalnego oraz przetarcie, itp.</w:t>
      </w:r>
    </w:p>
    <w:p>
      <w:pPr>
        <w:pStyle w:val="Normal"/>
        <w:ind w:firstLine="851"/>
        <w:jc w:val="both"/>
        <w:rPr/>
      </w:pPr>
      <w:r>
        <w:rPr>
          <w:sz w:val="24"/>
        </w:rPr>
        <w:t>Wydatki inwestycyjne poniesiono w tym rozdziale w wysokości 515 776,58 zł i  przedstawiono w zał. nr 3 do niniejszego sprawozdania.</w:t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>dział 921 „Kultura i ochrona dziedzictwa narodowego”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 xml:space="preserve">Planowane wydatki w dziale w kwocie 724 400 zł wykonano w 2011 r. – 700 461,98zł  tj. 96,7% i dotyczą: </w:t>
      </w:r>
    </w:p>
    <w:p>
      <w:pPr>
        <w:pStyle w:val="Normal"/>
        <w:tabs>
          <w:tab w:val="clear" w:pos="708"/>
          <w:tab w:val="right" w:pos="1701" w:leader="none"/>
          <w:tab w:val="left" w:pos="1843" w:leader="none"/>
        </w:tabs>
        <w:ind w:left="1843" w:hanging="1843"/>
        <w:rPr/>
      </w:pPr>
      <w:r>
        <w:rPr>
          <w:sz w:val="24"/>
        </w:rPr>
        <w:tab/>
        <w:t xml:space="preserve">306 000 zł </w:t>
        <w:tab/>
        <w:t xml:space="preserve">- dotacja dla Miejsko-Gminnego Ośrodka Kultury w Lidzbarku,  </w:t>
      </w:r>
    </w:p>
    <w:p>
      <w:pPr>
        <w:pStyle w:val="Normal"/>
        <w:tabs>
          <w:tab w:val="clear" w:pos="708"/>
          <w:tab w:val="right" w:pos="1701" w:leader="none"/>
          <w:tab w:val="left" w:pos="1843" w:leader="none"/>
        </w:tabs>
        <w:ind w:left="1843" w:hanging="1843"/>
        <w:jc w:val="both"/>
        <w:rPr/>
      </w:pPr>
      <w:r>
        <w:rPr>
          <w:sz w:val="24"/>
        </w:rPr>
        <w:tab/>
        <w:t>332 900 zł</w:t>
        <w:tab/>
        <w:t xml:space="preserve">- dotacja dla Miejsko-Gminnej Biblioteki Publicznej w Lidzbarku </w:t>
      </w:r>
    </w:p>
    <w:p>
      <w:pPr>
        <w:pStyle w:val="Normal"/>
        <w:tabs>
          <w:tab w:val="clear" w:pos="708"/>
          <w:tab w:val="right" w:pos="1701" w:leader="none"/>
          <w:tab w:val="left" w:pos="1843" w:leader="none"/>
        </w:tabs>
        <w:ind w:left="1843" w:hanging="1843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5 065,90 zł - utrzymanie świetlic wiejskich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 xml:space="preserve">Ponadto w dziale tym wykonano wydatki inwestycyjne na kwotę 26 496,08 zł, które szczegółowo przedstawiono w zał. Nr 3 do niniejszego sprawozdania.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Heading2"/>
        <w:rPr>
          <w:caps/>
          <w:sz w:val="24"/>
          <w:u w:val="single"/>
        </w:rPr>
      </w:pPr>
      <w:r>
        <w:rPr>
          <w:caps/>
          <w:sz w:val="24"/>
          <w:u w:val="single"/>
        </w:rPr>
        <w:t xml:space="preserve">dział 926  „Kultura fizyczna i sport” 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851"/>
        <w:rPr/>
      </w:pPr>
      <w:r>
        <w:rPr>
          <w:sz w:val="24"/>
        </w:rPr>
        <w:t>Plan wydatków w tym dziale w kwocie 2 299 620 zł wykonano w 2011 r. w kwocie 1 603 877,78 zł tj. 69,7%, w tym: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right" w:pos="1701" w:leader="none"/>
          <w:tab w:val="left" w:pos="1843" w:leader="none"/>
        </w:tabs>
        <w:spacing w:lineRule="auto" w:line="240"/>
        <w:ind w:left="2127" w:hanging="2127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497 875,72 zł </w:t>
        <w:tab/>
        <w:t>- wydatki związane z działalnością Miejskiego Ośrodka Sportu i Rekreacji,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right" w:pos="1701" w:leader="none"/>
          <w:tab w:val="left" w:pos="1843" w:leader="none"/>
        </w:tabs>
        <w:spacing w:lineRule="auto" w:line="240"/>
        <w:ind w:left="2127" w:hanging="2127"/>
        <w:rPr/>
      </w:pPr>
      <w:r>
        <w:rPr>
          <w:sz w:val="24"/>
        </w:rPr>
        <w:tab/>
        <w:t xml:space="preserve">68 000 zł </w:t>
        <w:tab/>
        <w:t>- dotacja z budżetu gminy dla Klubu Sportowego „Wel” i Uczniowskiego Klubu Kajakowego w Lidzbarku zgodnie z zawartymi umowami,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right" w:pos="1701" w:leader="none"/>
          <w:tab w:val="left" w:pos="1843" w:leader="none"/>
        </w:tabs>
        <w:spacing w:lineRule="auto" w:line="240"/>
        <w:ind w:left="2127" w:hanging="2127"/>
        <w:rPr/>
      </w:pPr>
      <w:r>
        <w:rPr>
          <w:sz w:val="24"/>
        </w:rPr>
        <w:t xml:space="preserve"> </w:t>
      </w:r>
      <w:r>
        <w:rPr>
          <w:sz w:val="24"/>
        </w:rPr>
        <w:tab/>
        <w:t>995 850,10zł</w:t>
        <w:tab/>
        <w:t>-</w:t>
        <w:tab/>
        <w:t xml:space="preserve">Budowa Orlika w Lidzbarku przy ul. Jeleńskiej, 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right" w:pos="1701" w:leader="none"/>
          <w:tab w:val="left" w:pos="1843" w:leader="none"/>
        </w:tabs>
        <w:spacing w:lineRule="auto" w:line="240"/>
        <w:ind w:left="2127" w:hanging="2127"/>
        <w:rPr>
          <w:sz w:val="24"/>
        </w:rPr>
      </w:pPr>
      <w:r>
        <w:rPr>
          <w:sz w:val="24"/>
        </w:rPr>
        <w:tab/>
        <w:t>22 300,99 zł</w:t>
        <w:tab/>
        <w:t>-</w:t>
        <w:tab/>
        <w:t>zakup maszyny do konserwacji boisk,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right" w:pos="1701" w:leader="none"/>
          <w:tab w:val="left" w:pos="1843" w:leader="none"/>
        </w:tabs>
        <w:spacing w:lineRule="auto" w:line="240"/>
        <w:ind w:left="2127" w:hanging="2127"/>
        <w:rPr>
          <w:sz w:val="24"/>
        </w:rPr>
      </w:pPr>
      <w:r>
        <w:rPr>
          <w:sz w:val="24"/>
        </w:rPr>
        <w:tab/>
        <w:t>19 850,97 zł</w:t>
        <w:tab/>
        <w:t xml:space="preserve">- </w:t>
        <w:tab/>
        <w:t>urządzenie boiska sportowego.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right" w:pos="1701" w:leader="none"/>
          <w:tab w:val="left" w:pos="1843" w:leader="none"/>
        </w:tabs>
        <w:spacing w:lineRule="auto" w:line="240"/>
        <w:ind w:left="2127" w:hanging="2127"/>
        <w:rPr>
          <w:sz w:val="24"/>
        </w:rPr>
      </w:pPr>
      <w:r>
        <w:rPr>
          <w:sz w:val="24"/>
        </w:rPr>
        <w:t>W dziale tym  w 2011 roku nie wykonano inwestycji „ Budowa sali sportowej w Kiełpinach” na kwotę 602 500 zł.</w:t>
      </w:r>
    </w:p>
    <w:p>
      <w:pPr>
        <w:pStyle w:val="BodyTextIndent2"/>
        <w:spacing w:lineRule="auto" w:line="240"/>
        <w:ind w:firstLine="851"/>
        <w:rPr/>
      </w:pPr>
      <w:r>
        <w:rPr>
          <w:sz w:val="24"/>
        </w:rPr>
        <w:t xml:space="preserve">Szczegółowe zestawienie wydatków budżetowych gminy za 2011 rok przedstawiono w zał. Nr 2 w podziale na działy, rozdziały i paragrafy klasyfikacji budżetowej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W 2011 r. spłacono w wysokości 1 112 767 zł następujące pożycz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ożyczka z NFOŚiGW na budowę kanalizacji 1 000 000 zł (spłacona w całoś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życzka z WFOŚiGW na rozbudowę sieci kanalizacyjnej 57 443 zł (spłacona w całośc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pożyczka z WFOŚiGW na zakup samochodów ratowniczo-gaśniczych 55 32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Zadłużenie gminy Lidzbark na dzień 31.12.2011 r. wynosi 6 719 452 zł i stanowi 17,3% wykonanych dochodów budżetowych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W ramach umów z innymi jednostkami samorządu terytorialnego Gmina Lidzbark w 2011 r. otrzymała środki wg poniższej tabel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062"/>
        <w:gridCol w:w="2623"/>
        <w:gridCol w:w="1418"/>
        <w:gridCol w:w="1350"/>
        <w:gridCol w:w="1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j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/ rozdzia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owa z d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rot dotacji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Warmińsko-Mazurskieg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9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talizacja centrum wsi Jeleń wraz z wyposażeniem placu zab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.2011 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działdows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chodnika przy drodze powiatowej w m. Wąpier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1 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44,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działdows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dróg osiedla Zieluńska 5 i kolejowe wraz z odwodnieniem – ul. Kołłątaja i część Rejt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1 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52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działdows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/ 7507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PTA w Kiełp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2011 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działdows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py szlam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11 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9,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Warmińsko-Mazurskieg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je boisko Orlik w Lidzbarku ul. Jeleńs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1 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248,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 73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mina Lidzbark przekazała w 2011 roku tytułem dotacji na pomoc finansową środki wg poniższej tabel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22"/>
        <w:gridCol w:w="1243"/>
        <w:gridCol w:w="3435"/>
        <w:gridCol w:w="1436"/>
        <w:gridCol w:w="142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js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/ rozdzia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owa z d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działdow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/750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wadzenie ośrodka interwencji kryzysowej w Działdowi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02.2011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8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działdow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/600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budowa chodnika w m. Wlewsk i w m. Jamielni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0.2011r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 698,36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 498,3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Stopień zaawansowania realizacji programów wieloletnich</w:t>
      </w:r>
    </w:p>
    <w:p>
      <w:pPr>
        <w:pStyle w:val="BodyTextIndent2"/>
        <w:spacing w:lineRule="auto" w:line="240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spacing w:lineRule="auto" w:line="240"/>
        <w:ind w:firstLine="851"/>
        <w:rPr>
          <w:sz w:val="24"/>
          <w:u w:val="single"/>
        </w:rPr>
      </w:pPr>
      <w:r>
        <w:rPr>
          <w:sz w:val="24"/>
          <w:u w:val="single"/>
        </w:rPr>
        <w:t>Wydatki bieżące</w:t>
      </w:r>
    </w:p>
    <w:p>
      <w:pPr>
        <w:pStyle w:val="BodyTextIndent2"/>
        <w:spacing w:lineRule="auto" w:line="240"/>
        <w:ind w:firstLine="85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2"/>
        <w:tabs>
          <w:tab w:val="clear" w:pos="708"/>
          <w:tab w:val="left" w:pos="284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1. </w:t>
        <w:tab/>
        <w:t xml:space="preserve">Program Operacyjny Kapitał Ludzki 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ab/>
        <w:t>Projekt „Poznawajmy przeszłość i twórzmy przyszłość”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</w:rPr>
      </w:pPr>
      <w:r>
        <w:rPr>
          <w:sz w:val="24"/>
        </w:rPr>
        <w:t xml:space="preserve">Projekt realizowany w latach 2010 - 2012 na kwotę 390 135 zł. </w:t>
      </w:r>
    </w:p>
    <w:p>
      <w:pPr>
        <w:pStyle w:val="BodyTextIndent2"/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</w:rPr>
      </w:pPr>
      <w:r>
        <w:rPr>
          <w:sz w:val="24"/>
        </w:rPr>
        <w:t>W roku 2011 zrealizowany w wysokości 180 877,37 zł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/>
        <w:ind w:firstLine="851"/>
        <w:rPr>
          <w:sz w:val="24"/>
          <w:u w:val="single"/>
        </w:rPr>
      </w:pPr>
      <w:r>
        <w:rPr>
          <w:sz w:val="24"/>
          <w:u w:val="single"/>
        </w:rPr>
        <w:t>Wydatki majątkowe</w:t>
      </w:r>
    </w:p>
    <w:p>
      <w:pPr>
        <w:pStyle w:val="BodyTextIndent2"/>
        <w:spacing w:lineRule="auto" w:line="240"/>
        <w:ind w:firstLine="85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2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sz w:val="24"/>
        </w:rPr>
        <w:t xml:space="preserve">1. </w:t>
        <w:tab/>
        <w:t>Program Rozwoju Obszarów Wiejskich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ab/>
        <w:t xml:space="preserve">1) </w:t>
        <w:tab/>
        <w:t>Budowa sali sportowej w Kiełpinach  w latach 2010 – 2013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0"/>
        <w:rPr/>
      </w:pPr>
      <w:r>
        <w:rPr>
          <w:sz w:val="24"/>
        </w:rPr>
        <w:t>W 2010 r. zrealizowano wydatki w wysokości 38 999,99 zł, które dotyczą wykonania dokumentacji projektowej. W 2011 r. ogłoszono przetarg nieograniczony i wyłoniono wykonawcę. Realizacja w roku 2012- 2013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/>
      </w:pPr>
      <w:r>
        <w:rPr>
          <w:sz w:val="24"/>
        </w:rPr>
        <w:tab/>
        <w:t xml:space="preserve">2) </w:t>
        <w:tab/>
        <w:t>Budowa świetlicy wiejskiej w m. Zdrojek w latach  2011 – 2013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0"/>
        <w:rPr>
          <w:sz w:val="24"/>
        </w:rPr>
      </w:pPr>
      <w:r>
        <w:rPr>
          <w:sz w:val="24"/>
        </w:rPr>
        <w:t>W 2011 r. opracowano dokumentację projektową i wykonano przyłącze elektryczne na łączną kwotę 13 744,13 zł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0"/>
        <w:rPr>
          <w:sz w:val="24"/>
        </w:rPr>
      </w:pPr>
      <w:r>
        <w:rPr>
          <w:sz w:val="24"/>
        </w:rPr>
        <w:t>W roku 2012 po podpisaniu umowy o przyznaniu pomocy z Samorządu Województwa Warmińsko – Mazurskiego zostanie ogłoszony przetarg nieograniczony na wykonawcę inwestycji w latach 2012 – 2013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ab/>
        <w:t>3)</w:t>
        <w:tab/>
        <w:t>Remont, modernizacja i wyposażenie świetlicy wiejskiej w miejscowości Cibórz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hanging="0"/>
        <w:rPr>
          <w:sz w:val="24"/>
        </w:rPr>
      </w:pPr>
      <w:r>
        <w:rPr>
          <w:sz w:val="24"/>
        </w:rPr>
        <w:t>W 2011 r. opracowano dokumentację projektową i wykonano przyłącze elektryczne na łączną kwotę 11 756,43 zł. Ponadto wyłoniono wykonawcę inwestycji do realizacji w roku 2012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/>
      </w:pPr>
      <w:r>
        <w:rPr>
          <w:sz w:val="24"/>
        </w:rPr>
        <w:t>2. Program zielonych inwestycji  z NFOŚiGW.</w:t>
      </w:r>
    </w:p>
    <w:p>
      <w:pPr>
        <w:pStyle w:val="BodyTextIndent2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ab/>
        <w:t xml:space="preserve">1) </w:t>
        <w:tab/>
        <w:t>Termomodernizacja budynków użyteczności publicznej w gminie Lidzbark.</w:t>
      </w:r>
    </w:p>
    <w:p>
      <w:pPr>
        <w:pStyle w:val="BodyTextIndent2"/>
        <w:spacing w:lineRule="auto" w:line="240"/>
        <w:ind w:left="567" w:hanging="0"/>
        <w:rPr>
          <w:sz w:val="24"/>
        </w:rPr>
      </w:pPr>
      <w:r>
        <w:rPr>
          <w:sz w:val="24"/>
        </w:rPr>
        <w:t xml:space="preserve">W 2011 roku opracowano dokumentację projektową na kwotę 95 843 zł oraz złożono wniosek, który nie uzyskał akceptacji. </w:t>
      </w:r>
    </w:p>
    <w:p>
      <w:pPr>
        <w:pStyle w:val="BodyTextIndent2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559" w:right="1134" w:gutter="0" w:header="0" w:top="1276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ind w:left="5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1161"/>
        </w:tabs>
        <w:ind w:left="1161" w:hanging="360"/>
      </w:pPr>
      <w:rPr/>
    </w:lvl>
  </w:abstractNum>
  <w:abstractNum w:abstractNumId="9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567"/>
      <w:jc w:val="both"/>
      <w:outlineLvl w:val="2"/>
    </w:pPr>
    <w:rPr>
      <w:b/>
      <w:shadow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567"/>
      <w:jc w:val="both"/>
      <w:outlineLvl w:val="8"/>
    </w:pPr>
    <w:rPr>
      <w:b/>
      <w:shadow/>
      <w:sz w:val="4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pacing w:val="20"/>
      <w:sz w:val="36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32"/>
    </w:rPr>
  </w:style>
  <w:style w:type="paragraph" w:styleId="BodyTextIndent2">
    <w:name w:val="Body Text Indent 2"/>
    <w:basedOn w:val="Normal"/>
    <w:qFormat/>
    <w:pPr>
      <w:spacing w:lineRule="auto" w:line="360"/>
      <w:ind w:firstLine="1134"/>
      <w:jc w:val="both"/>
    </w:pPr>
    <w:rPr>
      <w:sz w:val="32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b/>
      <w:sz w:val="40"/>
      <w:u w:val="single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32"/>
    </w:rPr>
  </w:style>
  <w:style w:type="paragraph" w:styleId="BodyTextIndent3">
    <w:name w:val="Body Text Indent 3"/>
    <w:basedOn w:val="Normal"/>
    <w:qFormat/>
    <w:pPr>
      <w:spacing w:lineRule="auto" w:line="360"/>
      <w:ind w:left="1985" w:hanging="1985"/>
      <w:jc w:val="both"/>
    </w:pPr>
    <w:rPr>
      <w:sz w:val="3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right" w:pos="1276" w:leader="none"/>
        <w:tab w:val="left" w:pos="1418" w:leader="none"/>
      </w:tabs>
      <w:spacing w:lineRule="auto" w:line="360"/>
      <w:ind w:hanging="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widowControl/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widowControl/>
      <w:spacing w:before="100" w:after="100"/>
      <w:jc w:val="center"/>
    </w:pPr>
    <w:rPr>
      <w:rFonts w:ascii="Arial" w:hAnsi="Arial" w:cs="Arial"/>
      <w:b/>
      <w:bCs/>
      <w:sz w:val="32"/>
      <w:szCs w:val="32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46:00Z</dcterms:created>
  <dc:creator>Bielecki Paweł</dc:creator>
  <dc:description/>
  <cp:keywords/>
  <dc:language>en-US</dc:language>
  <cp:lastModifiedBy>Teresa Wasiak</cp:lastModifiedBy>
  <cp:lastPrinted>2012-03-07T14:42:00Z</cp:lastPrinted>
  <dcterms:modified xsi:type="dcterms:W3CDTF">2012-03-23T09:13:00Z</dcterms:modified>
  <cp:revision>114</cp:revision>
  <dc:subject/>
  <dc:title>SPRAWOZDANIE</dc:title>
</cp:coreProperties>
</file>