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5/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Lidzbar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3 marca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jęcia  sprawozdania z wykonania budżetu gminy Lidzbark za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267 ust 1 pkt 1, ust 2 i 3 oraz art. 269 ustawy z dnia 27 sierpnia 2009r. o finansach publicznych (Dz.U. Nr 157, poz. 1240 z późn.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yjąć sprawozdanie z wykonania budżetu gminy Lidzbark za 2011r., według któreg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plan dochodów po dokonanych zmianach wynosi 38 065 613,5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wykonanie                                                              38 734 190,0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plan wydatków po dokonanych zmianach wynosi 39 063 160,0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wykonanie                                                               36 386 476,6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brzmieniu określonym w załączniku nr 1 do niniejszego Zarzą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yjąć sprawozdanie roczne z wykonania planu finansowego samorządowych instytucji kultury za rok 2011, w brzmieniu określonym w załączniku nr 2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rawozdania, o których mowa w § 1 przedstawić w terminie do  31 marca 2012r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zie Miejskiej w Lidzbar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ionalnej  Izbie Obrachunkowej w Olsztyn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 i podlega ogłoszeniu w Dzienniku Urzędowym Województwa Warmińsko-Mazurskiego w Olszty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Burmistrz Lidzbarka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Jan Rog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6:00Z</dcterms:created>
  <dc:creator>urzad</dc:creator>
  <dc:description/>
  <cp:keywords/>
  <dc:language>en-US</dc:language>
  <cp:lastModifiedBy>Teresa Wasiak</cp:lastModifiedBy>
  <cp:lastPrinted>2011-03-29T10:50:00Z</cp:lastPrinted>
  <dcterms:modified xsi:type="dcterms:W3CDTF">2012-03-28T09:46:00Z</dcterms:modified>
  <cp:revision>6</cp:revision>
  <dc:subject/>
  <dc:title>Zarządzenie Nr 20/11</dc:title>
</cp:coreProperties>
</file>